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   ������� ������� ������� ������  ������� 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 �� �����  ��   ��    ��   �� ��   �� ������� ��     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 �����  ��   ��    ��   �� ������  ��   �� ��  ��� ��   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 ��� ������ �������    ������� ��  ��� ��   �� ������� ������� ��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   ����   ����   ������  �    �    �  ����  �����   �����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���� �������� ��  ���  �� ������ �����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 � ��  �� ��        ��    ��  ��� 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  �� �����     ��    ��  ���  �� ������ �����  �����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   �� ��  �� ����      ��    ��  ���  �� ��  �� �� �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  �� ��  �� ��        ��    �� �� �� �� ��  �� ��  �� �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������ ������ ��        ��     ���   ���  ��  �� ��   � ������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WAIT.PPE v2.0   (C) 1994  Red Dragon Software Inc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TRODUC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is a replacement for the Press (ENTER) to continue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esigned it to basically make the Looks of my BBS that much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IS NOT FREE.  It is released under the �SHAREWARE� conce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distribute the unregistered version too whomever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 I encourage you to do so &lt;g&gt;!  When you regis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allowed to distribute your personal registration code 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WAIT.PPE to anyone under penalty of law and all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INSTALL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Simple!  Just the way it should be!  Go to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TEXT files are. (C:\PCB\GEN by default ofcourse with your drive let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XT PCBTEXT.*          (* being what ever extension you need such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as .GER for the German language fil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418          (Change the current prompt to the 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you are putting the PPE in with the name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       Ex: !C:\PCB\WAIT\WAIT.PPE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(The Only thing left is the config file!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CONFIGU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IT.CFG file MUST be in the same directory as WAIT.PP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When you register this is where you'll 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your personalized registration cod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PCB @X Color Code for the first spinn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PCB @X Color Code for the second spinner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PCB @X Color Code for the word:   ENTER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5                       (PCB @X Color Code for remainder of promp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6                       (PCB @X Color Code for Brackets &lt; [] &gt;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WAIT.PPE  �MUST�  be REGISTERED to take advanta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  Registration is only $1.00 U.S. Doll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</w:t>
      </w:r>
      <w:r>
        <w:rPr/>
        <w:t>LANGUAGE FILES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file WAITTXT.??? where (???) is the extension of language.  Edi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1                       (Language Equivalence for 'Press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2                       (Language Equivalence for 'Enter'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3                       (Language Equivalence for 'to Continue'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ine 4                       (The Name of the Language     Ex: Spanish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WAITTXT.??? files upload to The Realm of Delirium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</w:t>
      </w:r>
      <w:r>
        <w:rPr/>
        <w:t>HISTORY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1.0                  (First official Release of Wait.PPE.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v2.0                  (Added Language Aware Ability and added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olorization to Bra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  <w:t>REGISTRATION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register WAIT.PPE?  Well first of all it's only a dollar!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in order to be able for me to be able to take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working on Red Dragon Software I need to show my wife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m doing something productive.  Also if nothing else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with a free concience knowing you did the right thing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 will get free uprades on any and all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.PPE (By calling the support BBS and Downloading the lates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annoying pause and UNREGISTERED sign will disappear fore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you will be able to configure the colors of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get 1 free year access to The Realm of Delirium BB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and mention you have registered WAIT, the number and you'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that I talked ya into it here's how to do it &lt;G&gt;! 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on the next page, fill it out and enclose with it a Check,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to the Order of me: Shane Kretzmann) or Cash in the amount of $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.  Seal the envelope and send it to:    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umas,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chnical support and to obtain the newest version of WAI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my BBS The Realm of Delirium at (806) 935-4760.  I also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nd some DOS utilities that just might interest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REGISTRATION FORM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is 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nd Last Name is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 is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State and Zip are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s      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or Support BBS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on Support BBS       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?   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1.00 in    [ ] Check     [ ] Money Order 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 You need to write very legibly to insure a proper registration code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