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PLD V3.00�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4 by Chicken [Ec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Not-4-U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uthorized users have to delete it to regis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PLD GOOD F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potatoes grow BIGG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you a body IRRESTIBLE to ANY kind of girl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s your aunts gout, hunchback AND PERITONITI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wedding dress DAZZLING whit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ILLIONS of dollars ! (send me $186.43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ANYTHING with more than four legs tickling in your hai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  yeah, and besides this, it  decompiles  the  PCBoard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Executables (.PPE) back  to  what they were  before 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ilation. Well, they call it compilation, in fact it'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ion  to tockens simple  enough to be executed by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(my C-64 did it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ilosophical intermezzo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ong as Clark Development Company Inc. can't come up with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there will be decompilers by me or  by others. CDC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encrypt the .PPEs created  with  PPLC 3.0 and  new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 is even more slowness, nothing else.  Ah yes, it also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rder for talented authors to protect their work with som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bytes (Anti Decompiling System). Dear CDC developers,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reating some real ASM code ?  PPEs would run at a decen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compilers would be dead forever.  Right, real compile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trickier to do. But hey !  What are you getting your bu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hilosophical intermezzo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[options] srcname[.ext] [dstname[.ex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extensions are:  for source .PPE,  for destination .PPD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verwriting of existing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OTRACE - Disable Tra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LD will decompile the whole code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 traped by an  anti decompiling  trick.  But if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,  you can seek for disabled features and  mi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C replaces all FOR/WHILE/CASE/... thingies with IF/GOT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rranges  IF [..] THEN [..] ENDIF like this (with ELSE it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or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[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..is compil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![..]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int: As the  usage of FOR [...] NEXT causes a real mes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a useless worstcase bound checkings, your program will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 implement the routine  using WHILE or an  own IF [..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crashes can be caused by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A REAL big .PPE needs too much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imag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 REAL nasty line get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ever found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ops, mflaggi got a line bigger than 1000 characte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cares about source of stupid copy'n paste coders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A REAL ugly expression has too much i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ursion rule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I created buggy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eautiful secretaries can't ty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.PPE doesn't recompile to the same 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PPLD will skip unused code.  (Use the /NOTRACE option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one is called *AI Optimation Mode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PPLD just forgets about variables defined but not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. (variables are recognized upon usage at posi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C requieres VAR as function/statemen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one is called *AI Optimation Mode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You have to  compile with the same commandline op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for the original 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y two-lines-ppe takes only one kiloby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There are some quite strange .PPEs with only half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user variab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public betas su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 the source, is a list of used functions/statemen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counter some missing names or ???s the command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&amp;A (hmm, or S&amp;Q 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"[..] and the worst: It comes from switzerland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 serious swiss sysop/"developer" in I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ould you feel better when I release next version from Botswana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.06.94        release of version 1.00 (nightmares get rea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.07.94        release of version 1.01 (bugs, bugs, bug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LANGTEXT instead of LANG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FPUTAD instead of FPUT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CDKCHON instead of CDCH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ed UNOPER instead of UN_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F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RED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statemen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MOUS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BR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statement FREAL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HI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LO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KBDFIL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PPL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KBDBUF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added missing function FLAG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out of memory on ppe without vars/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8.94        release of version 1.02 (it's ali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recursive trace mode to detect decompiling tr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 prevents PPLD  from decompiling pa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known functions/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side effect it won't decompile unus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/NOTRACE  option to  turn off  trac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s "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decompilation errors on VARSEG, VAROF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ADDR, SCRFILE after SORT-bugfix in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9.94        release of version 2.00 (the fak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!!!!!! DON'T USE IT, IT'S A TROYAN 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.11.94        release of version 3.00 (peanut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PPLC 3.0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dded PPLC 3.0 new statements/functions/typ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trace abort on jump to program start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bugfix: 4 times more memory for BIIIIIIIG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* added PPLC 3.0 procedures/function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time... not finish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 with Clark Development copyrights is a fake/ripoff/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PLD version 1.00 by unknown losers (same code, same bu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2.00 released  by an  unknown  lamer in  september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yan and will most probably delete your hard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 AUTHO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t an idea for some features, dig it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chitchat, donations, news about PPLC 4.0, hate mails,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Lycaeum +41 41-762-989 and write a message to sys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via InterNet chicken@ezinfo.vmsmail.ethz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LD is copyright of the author.  The author allows to: us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 of it, give copies to anybody  and distribut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 allowed to ask  for money or  donations for  any 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 program,  neither distribute the software and/or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with commercial products and/or cr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enies any responsibilities for illegal acts invol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)use  of PPLD.  It  is  illegal (and lame) to  spread  cop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ed and/or modified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fair prices to fai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CLUDES software whi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contains back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) consists of less than 50 line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) costs  more than $20 (don't tell me you invested mon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ne-in-thousands-so-fucking-boring-online-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great work of the rare REAL coders doing .PP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! ECR, MOM WANTS THE BEST FOR YOU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