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.3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( menus will respond to arrow keys and give the appropri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option to give up time slices if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small bugs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AVATAR defaulted to On in New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24000 was recognized a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imeslicing to Wait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imeslicing to ObvMail impor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imeslicing to MBP and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cursor wasn't correctly placed in FSE af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ilelist file must now be placed in the BBS Director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100%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users were able to vote on a user while he wa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Continue/Abort/Edit Batch promp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file in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hecks to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in the menu and data directories or has a weird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rtmeister, a second set of user flags.  The O AC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 way the F one does, but on the second set and the -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og to the -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% code for the -E command, %2 =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tas are no protected with a stamp so any leaked betas can be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king sysop.  For this reason all betas must be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