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Fos, cFos/Plus a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4, Release date 28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How to obtain the professional vers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DOC        'cFos' Special Christmas Edition!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ENG        'cFos' Special Christmas Ed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Revision history - What has chan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Survey of the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about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resp. 'cFos/Plus or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description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 distributed as a ZIP-Archive including a  AV. 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is a kind of seal that will break when files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, changed or new files are added. The 'cFos'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uthors' original version only iff the follow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ything else the archive is not the sam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s. If you get a warn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, the contends 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lus' and 'cFos/Pro' (see below for  further 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me in different flavours and may not have this AV-sea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al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glance 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s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calls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calls and automatic protocol selection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tatus Lin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izes and memory requirements 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the ultimate speed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s a multiport fossil 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patibility with current software 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things 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s, authors, support, availability 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, Thanks for using 'cFos'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error messages .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V.110 user rate (ATS27) .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frames and windowsizes X.75  . .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s with ISDN Blaster (X.75)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s with ELINK Modems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with several SO-busses of different phone numbers .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error messages .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mpatibility list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nd CompuServe with DOSCIM/WINCIM 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 a FOSSIL driver / BIOS INT 14h Emulator which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s of a modem emulator and a CAPI driver  V1.1,  Profil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lows you to make use of a variety of exis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or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DN is more than a net for high  speed  data  transfer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is to make most of the features of ISDN access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es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without any extension): This i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ur driver. You may use this  version  for  a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of up to 90 days, in order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eets your  needs  before  purchasing  it.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period ends, you agree to either stop us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urchase the Professional Version of cFos 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/Plus': This Version of  'cFos' has serveral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and comes with  an  installation 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The additional features available in 'cFos/Plu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with a '{+}'. You may use  this  version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/Pro': This is the Professional Version  of  'cFo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LL features discussed in this  documentation  and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an  interactive  configuration  utility  (CF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that are only available in  the  'cFos/Pro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rked with a '{++}'. Of course, all featur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{+}'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the different 'cFos'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yes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yes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yes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program       |      |   yes     | yes/ex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-synchronization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Hangup-sequence 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(1.TR.6 only)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Knocking" (*)              |      |   yes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-debug version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Time-sync.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harge-timer    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ump     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 evaluation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Hangup per command 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 evaluation  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hone support               |      |  vendor   |  vend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rinted documentation   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nlimited usage             |90days|    yes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'cFos/Pro' read and fill out the order form  ORDER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the address mention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'cFos' an 286 AT class computer is at lea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 you can simply load 'cFos' by "CFOS i"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 the modem string AT&amp;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and  'cFos/Plus'  come   with   the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utility CFOSCFG.EXE to  ease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change the PROFILE file from outside  'cFos'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 for qui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get  into  the  Hardware  setup  and  select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-hardware you use. On exit, save the profile. Af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Software setup and tag all software  produc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. The CFOSCFG utility will modify the pro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hat all of them  will  run  well.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FOSCFG will ask if it shall generate a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will also create a STARTFOS.BAT and STOPFOS.B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uick  startup  (and  quick  unload)  of 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. They will reflect your Hard- and Software set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use  ATZ  as  the  modem  init  string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stored in PROFILE ge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Users of 'cFos/Pro' can also select "extended settings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onfigure 'cFos' Channel  Bundling  and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DN protocol,  EAZs,  charge-/time  limited  ca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dial prefix for telephone equipment and 'cFos'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very selection a help text and some hi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nd the different national ISDN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ufacturer of ISDN hardware supplies  drivers 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equipment, including a CAPI driver, Version 1.1,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Among others these drivers are  used  to  do  the  ISD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protocol. In Germany the D channel protoco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TR.6  or  DSS1  (EuroISDN).  The  CAPI  V1.1  standar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the 1.TR.6 protocol. Therefore there exis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s "Additional Service  Indicator"  and  "EAZ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do not occur in other ISDN networks. In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.TR.6 drivers manufacturers of  ISDN  hardw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 drivers for other different D channel protocol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then translate information  from  the  nation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o values of the 1.TR.6 specification. As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 DSS1 (EuroISDN) D channel driver  the 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re mapped to EAZs (the last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phone number). The same is done for LLC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into values for the Additional  Service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ice versa and BA values are  mapped  to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can be used  in  different  ISDN  network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ption  that   the   manufacturer   has   realized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ion from/to national D  channel  information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TR.6. In this documentation we therefore talk about  "EA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vice  Indicator"  and  "Additional  Service   Indic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ant of what is actually transmitt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time 'cFos' is used successfully with 1.TR.6 and D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uroISDN) in many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I 2.0 standard overcomes the limitation to 1.TR.6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offer a 'cFos' version for CAPI 2.0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runs with any card that has an ISDN CAPI V1.1. Prof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supports FOSSIL spec. Revision 5 (according to FSC-0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'cFos' supports several B-channels simultaneously, for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matic ringdown in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runs  stand-alone  or  in  co-operation  with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has a built in BIOS-Emulator so that you can  als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only support INT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 fast. Having windowsizes &gt;= 2 you  achiev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with X.75 of 7900 cps per channel an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has a  built  in  Modem-Emulator.  With  thi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itate all modem messages. You can also set/adjust  al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arameters and save them. By the support of our '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 modem  emulator'  you  can  make  use  of  al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can display a status  line  that  shows  you  al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parameters plus Modem LEDs for carrier detect,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,  transmitted  and  receive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The professional version also displays the  remaining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harging unit (toll saver) and a CPS-O-METER, which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uput of the las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'cFos' supports  SPV's  (Germany,  1.TR.6:  semiperman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almost every B2 and  B3  protocol,  e.g.  X.7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  of  TELES   channel   bundling   (128kbps   with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ty, inactivity and connect timers to avoid tol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has a special code to deal with  possible 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PI/ISD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You can evaluate the Time/Date information of the ISD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 local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You can also set the time of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can hold its buffers in DOS and XMS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s its own built in CHANNEL  BUNLDING! 'cFos'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ing (CCB) operates independently of your  ISDN  c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4 B-channels - also with  several  ISD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Besides  that  you  can  arbitrarily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MutliPort Mode with CCB. E.g. you can  bundle  2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with 2 channels each. 'cFos' achieves 158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 B-channels, 22500 CPS with 3 B-Channels and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0 CPS with 4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offer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 'cFos' as TSR in PC memory. It requires that  a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s already loaded (warning message if not load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have to be set. Later setting will only 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s 'cFos' and frees all memory used by 'cFos'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  'cFos'  first,   then   the   CAPI   driv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ng 'cFos' all existing  connections  run  by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 'cFos' with CAPI. Thereby the CAPI driv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ized anew. All existing connections will b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nternal CAPI structures will be in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ronize the computer's clock with the  time  that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ISDN. For further information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If no -jn is set on the commandline a possibl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s synchroniz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(bi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BPSRATE is set to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of the current connection. This  can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evalution in batch files (for  example  in  calling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. You can specify a port number  with  this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"cfos  bps:2",  if  none  is  specified,  ze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CALLERID is set to the caller  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or last caller  on  port  &lt;portnb&gt;.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callback, logging or verificatio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EAZ of the last or current call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EAZ, so it can be checked withi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iles.  This  may  be  useful   for   selecting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o spawn from a mailer  system,  e.g.  Mailbo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Definition requires a  reboot  function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 on  the  command  line.  Before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s all open files of DOS  applications  will  be 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ollowing disk caches will be flushed: QCache,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Kwik, PC Tools PC-Cache 5.x &amp; 6.x,  Qualitas  Qcache  4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Utilities NCACHE, SMARTDRV v4.00+ and Hyperdisk  4.5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itializes  the  COM-Port  &lt;portnb&gt;  for  FOSSIL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(e.g. after  a  HS/Link  session)  the  COM-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it'ed and some programs may have problems with  thi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wo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maximum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  B2-Framelength   you   can    choose    with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-emulator, default 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maximum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2-windowsize you can choose in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also reserve the amount of memor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ing at the CAPI. By using ATS22=xxxx and ATS26=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ertainly set a smaller value for the next  conne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big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Portnumber (default al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COM1, 1=COM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can be set several times. The setting of the port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-operation of 'cFos' with an RS232 FOSSIL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'cFos' checks every INT 14h call,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his port number.  If  not,  'cFos'  will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INT  14h,  so  that  an  underlying  driv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BIOS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Enable 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off, 'cFos' works as a FOSS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on,  'cFos' works as a FOSSIL as well  as  BIOS  IN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by you can run programs for ISDN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 FOSSIL but BIOS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Force on, 'cFos' operates only as a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ations for programs that use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PS/2 computers or other INT  14h 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14h functions 4-21h are d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 INT  14h  function  'set  baudrate'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 a call when the BIOS emulator is  not  turned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the -jk switch and the port is NOT init'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use (ie. no  -ji  was  set  on  commandline)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function 0x06 (raise/lower DTR) and the  "+++ATH0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it  is  the  only  non-interactive  pos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rxbufsize, size of the FOSSIL's receiv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ize is 1024 bytes. Increasing this  size  is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ful  if  connecting  with  machines  that  s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iz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xbufsize, size of the FOSSIL's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B2-framelength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CAPI interrupt numb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auxiliary port including controller number (e.g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fessional 'cFos' version offers you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ng so  called  auxiliary  ports  for  'cFos'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ing (CCB), that means data  transfer  on  server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channels simultaneously. For details see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ixing a number with a "k" has  the  effect  of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 by  1024.  "-r4k"  means  for  example  409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buffer. In addition to that all valu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adecimal by prefixing them with 0x, for  example  0x8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 CP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Reboot on an emergency_stop() condition. This is  a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ondition and normally  'cFos'  only  loggs  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connections, but setting this option  wil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enable carrier detect LED. The Scroll-Lock LE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detect LED. During a connection the LED in  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an incoming call is neither accepted  nor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D flashes. Warning for programs using th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for  different  purposes  (for  example  the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).  They  will  react  to  the  activit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-Lock LED. You may specify -jc1 to use the Num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c2 to use the CapsLock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hen this flag is set 'cFos' logs  al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ansmitted data into a file called FOSSDUMP.  FOS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 in the same directory as CFOS.EXE. Teh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be stopped by de-installing th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ata  dump  function  requires  10k  Byte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This Option is not included in the No-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This switch may  hel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a system crash or a severe  DOS  error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load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Disable all XMS function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oads  'cFos'  with  initalized  COM  ports.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which neglects to initialize COM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itializes the ports for FOSSIL  use.  So  som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won't run, because 'cFos' thinks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interface. So only use this  parameter  with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If 'cFos' i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emulator, the carrier is high,  the  COM-po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via FOSSIL (i.e. not FOSSIL init'ed) and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set, the current connection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Disable alternate monitor support.  Only  possi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If this switch is set 'cFos'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ttempt to find or to support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Disable far CALLs and use "real INTs" instead to call C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ly useful in  Protected  mode  environ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ch interrupts. OS/2 is detec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ctivates passive layer B3 setup in order  to  ful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requirements of ISDN Blaster  FOSSIL  PCIF  V5.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commendation for AVM only - not for Teles).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eccessary any more if the remote site uses  PCIF  V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 function  (neccessary  for  S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s). If your CAPI crashes after some  calls,  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(but only use it, if it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 info. For fur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see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Do not use UMB memory. Otherwise 'cFos' tries 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B memory first before using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By setting -jv 'cFos' knows that th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ve CAPI does not support V.110 and upon the ATB1 and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'cFos' issues the "ERROR" message.  Also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 which  indicate  V.110  by  the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or are rejected. The purpose of this featur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caller phone charges. For further informatio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pretend to be the X00 FOSSIL. This switch forces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in CX and DX after having execu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1b as X00 does. This is required for  old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] debugging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switch is set at load time 'cFos' will log  all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to a trace file, called CTRAC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CFOS.EXE. This  requires  10k  bytes  of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in  addition.  That  file  can  easily  consum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of disk space. Therefore this func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rare cases. -d turns on the logging function.  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in a hex dump of CAPI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'cFos' does not properly run on your computer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ccept incoming calls, etc... you can send us a C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blem. You should load 'cFos' with CFOS i -dd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in any case deinstall 'cFos' with CFOS  d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or mail the C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bug trace functionality is not included in the No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DN network provides the actual time/dat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during connection setup and clearence. 'cFos'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DN time with the clock of the computer  and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fference. 'cFos' does  not  change  the  clo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immediately, only on request: By  calling  'cFos 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uter's  clock  will  be  corrected  by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calculated before. This can also  b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modem command AT&amp;T. This way of setting  the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saver than setting up a connection.  If  you 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et the time place AT&amp;T in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some  areas  the  ISDN  network  provides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 seconds.  'cFos'  is  designed  in  a  w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pproximates the correct  time  with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. This mode can be enforced (-js  switch).  If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s are ignored, even if they are provided.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useful  when  using  local  telephone   equipment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e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t the maximum minutes the ISDN time may be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s time  with  the  -m  switch.  So,  setting  -m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)  will  only  accept  and  set  your  systems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) time, if the difference  between  actual  and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less or equal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If a NetWare server is detected, its time will be se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jn switch is set. The user has to be a file  serve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driver is designed to enable the user  to  us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oftware with ISDN, 'cFos'  emulates  a  modem 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uch as  ATD  for  dialing  and  AT&amp;V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entire control of the  CAPI  driv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'cFos' is operated by the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offers help which can be  displayed  with  the 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You can find a complete list of all modem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in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buffer has to be big enough to store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modem emulator. For example the buff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2k bytes to store a complete AT?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eiver buffer is too small  (caused  by  -rxxx 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error message "rx-buffer too small, output  lost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ometimes difficult to  relate  a  recent  and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technology as ISDN to  the  terminology  of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modem. Therefore a brief explanation  what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came through but the called party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CAPI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ould not come through the ISDN network. CAPI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reached the destination but it could  not  answ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the call. CAPI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causes result in a NO CARRIER messag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. If you think that a certain  cause  belon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bove please 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3: This network error is issued if you try  to  c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y  with  a  non  supported  service,   e.g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ogous phone. We could issue a VOICE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; you placed a  ca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valid number or an invalid servic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bad connection parameters. See CFOS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; the calling  party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upported   parameters,   such   as   an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Serviv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at the modem emulator is  capable  of  ser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. For  an  explanation  please  refer  to  th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rt in MODEM.DOC. Apart  from  that  here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ATIn  commands.  They  are  used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la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 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 status line (see chapte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 lin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inbound ca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 caller  id,  requested  service   indicato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of the last caller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E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outbound ca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charges of the last outbou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 reason  and  the  CAPI  cause  for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. The reason can assum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pplication  requested  'cFos'  to  termina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end or the CAPI driv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pective safety timer has been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 D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pective safety timer has been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imers timed out and  'cFos'  re-regis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 driver. This is an emergency sto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needed to establish a connection  excee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specified in register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ity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as no data to be transmitted/receive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specified in register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nection was terminated due to a rese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Fos' ISDN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: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f  the  last  10  CAPI  messages  containing  w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TR.6), except charging  info  and  time/date  info.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his can be used to display  the  last  caller-I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called during the la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ordinary modem  all  settings  can  be  writte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buffered RAM by the AT&amp;W command. Since 'cFos'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AM the settings are stored on  disk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. With DOS 3.1+ this file is located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FOS.EXE, otherwise in the  directory,  which  wa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cFos' was loaded. The file contains all modem 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by an  AT&amp;Wn  command  (n=0..9).  The  respective  AT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store and activate a profile. If no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&amp;W and ATZ commands operate on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ile 0  is  loaded  at  'cFos'  startup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'power on' defaults. You should  save  a  sim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nfiguration to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OS sometimes does not allow reading and writing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ecks  DOS's  critical  error  flag  to  determ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write operations are allowed. If you try to read/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at a time  these  file  operations  are  not 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also returned if the file PROFILE is not valid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as created by a quite old version of 'cFo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cFos' cannot find a PROFILE, an ATZ command is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T&amp;F command and is answer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'cFos' is used for multiple ports, all por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used with the same profile (for example by using AT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orts). To  avoid  that  you  can  use  different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different ports (ATZ0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Port Mod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3   serviced EAZ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4   serviced SI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1   info-mas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2   info-mask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mirrored". That means a change of one of these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port automatically changes the value  of  t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ther ports. This is imposed by the design of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lacing outboun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phone number ISDN enables you to set up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 such  as  the  kind  of  service  and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For 'cFos' the default service is 'data transmi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X.75  as  B2  protocol  and   transparent   (that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ent) B3 protocol. All  neccessary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tocols, the respective CAPI supports,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 S16-S18, S20-S36, S39 and S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e the choice of the most important transmission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use  simple  AT  commands  to  select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using X.75 and transparent B3  protoco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 to the CAPI default, the X.75 window- and  fram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to the values specified when  'cFos'  was  loaded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-b and -w). An Additional Service Indicator of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using V.110 with 38400,8,n,1,  an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ransparent  B2/B3  protocol.   An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of 64 (40 hex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using V.110 with 19200,8,n,1,  an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ransparent  B2/B3  protocol.   An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of 199 (C7 hex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TB0, but with channel bundling (128k bps). Only  TEL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bundling is currently supported. This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NDLE.EXE is loaded by STARTS0. Note that TELES's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ing is not compatible with 'cFos' Channel Bundling (C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ctived by AT&amp;Bn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nk compatiblity mode,  data  transmission  using  X.7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B3 protocol. In contrast to the CAPI  defaul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75 windowsize of 7 and a framesize of  256  bytes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only available if 'cFos' was loaded at l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56. Otherwise ATB4  results  in  an  ERROR.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of 146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use  these  commands  for  placing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can also set the individual registers  manu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pplications. For example some  called  parti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alls if the Additional Service Indicator is not 0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here are some settings for special calls, e.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-Int14 or 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DOSCIM or WINCIM    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andling incoming calls / protocol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have to tell the CAPI driver which ISDN  ser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s it should listen to. This is done by setting the  "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sk" and the "EAZ  Mask".  The  services  ar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register   S14.   For   example   the   service 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" is selected by setting bit  7  =  1.  Bit  1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incoming calls with service "telephony/voice call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EAZs are specified by setting  the  appropriate 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13 or by the AT&amp;Lxxxx  command.  AT&amp;L*  activat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s. AT&amp;123 activates EAZ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urrently supports the services "data  transmissi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phony". If other services are activated,  'cFos'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nd parameters given by registers S20-S36 to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coming calls with service "telephony" 'cFos'  uses  the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'bittransparent' and  the  b3  protocol  'transpar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a constant data stream of 8000 cps of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-samples to the application. However the servi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is "data transmission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design of  CAPI  it  is  not  possible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n the basis of a  negotiation  between  both 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'cFos' selects the protocols for incoming  call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"data transmission" according to the "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". A later change of  the  protocol  is  not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 way the CAPI driver can indicate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remote party nor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3 protocol is  always  chosen  due  to  registers  S2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0-36. We  recommend  to  use  'transparent',  since  th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 1 (= T70 NL) is very rarely used by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2 protocol is selected according to the "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" regarding 1.TR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.110, 38400 bps, asynch. no value  fo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is specified by 1.TR.6. However callers  can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by using a value of 64 or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for the Additional Service Indic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caller requests 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caller requests V.110, 38400,8,n,1,a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caller requests V.110, 38400, a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caller requests V.110, X.30 (ECMA 102),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caller requests V.120,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caller requests V.110, X.30 (ECMA 102), a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caller requests V.110, 19200,8,n,1,a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caller requests V.110, 38400,8,n,1,a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se protocols are supported  by  the  respectiv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depends on the manufacturer of the CAPI driver. F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ses "V.110 with transparent B2-protoco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ho do not support this specification or  us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, which filters the Additional Service Indicator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another protocol for the called 'cFos'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vercome  the  trouble  with  the  protocol  selection,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few "specials" in 'cFo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dditional service  indicator  is  unknown,  'cFos'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43 to select the protocol. The high byt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nd the low byte the V.110 user  rate,  if 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S43 is V.110, 38400,8,n,1,asynch., becaus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cause often most of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each individual  EAZ  can  be  fixed  to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, used if the additional  service  indicator  equals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registers S50-S59 for EAZ 0 to EAZ 9. If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f the  respective  register  is  nonzero  the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for this EAZ and the value is used  as  a  V.110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The  high  byte  then  specifies  the  protocol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an additional service indicator of nonzer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otocol selection according to 1.TR.6.  By  defaul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S51 = 0x0 and S52 = 0x0840 and  S53  =  0x08C7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you thus listen to  EAZ  1-3)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rotocol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according to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according to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according to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, requesting X.75, can call EAZ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, using 1.TR.6 conform  hardware/software,  re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V.110 can call all EA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using hardware/software nonconform to  1.TR.6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EAZ 2 for V.110, 38400 and EAZ 3 for V.110,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B for an  exact  specification  of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a look and feel of a modem or  for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'cFos' can display a status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 line on, when the COM por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 line on, when a conne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display row of the status line (0 =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# of frames 'cFos'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remaining sec's of current charg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of last 8 sec'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ing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  Units    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 ||||     |      |              B2 protocol (e.g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with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on = reject calls (different to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during an active connection the number of active B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s displayed here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with 'cFos' Channel Bundling (CCB) "B3-2" can appea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 with ISDN it might appear unusual to you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ways know if you still hold the connection or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an prevent a charge explosion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'cFos' modem emulator has an inactivity timer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setting register S19  to  the  time  in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pass without  transmission  or  reception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'cFos'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process of disconnecting watchdog timers are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example  'cFos'  waits  5  sec.   for   the 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B3_INDs and DISCONNECT_INDs before it re-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request. It tries first to disconnect the B3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, then the D channel twice and  as  a  last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, it re-registers with CAPI. Then  all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the connection phase 'cFos' uses a timer 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rrier". If the connection cannot be establish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pecified by register S7 it will be  disconn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s a "hang" while connecting the B3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the debug version 'cFos' supports an alternat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onitor the flow of messages to/from CAPI and othe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sizes and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SSIL driver offers a  confusing  variety  of  blo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 Therefore we try expla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75 sends  data  on  layer  2  in  frames.  These  frames  (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) are limited to a maximum length.  That  is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B2-Framelength.  The  CAPI   specifactions   limi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to a maximum of 2048  bytes.  Receiving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s may cause loss of data  and  disconnectio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boards that send bigger B2 framelengths  are  incom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PI applicat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 sent in frames on layer 3 as  well.  If  layer  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(it has no protocol) B3 frames have the sam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2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a protocol is in use on level 3 ,  for  example  T70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PI default but  not  'cFos'  default)  then  this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several bytes overhead. The B2 layer consider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 as  raw  data  and  therefore  they  are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  is  also  the  maximum  amount  of   by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-IND can signal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is the maximum amount of B2 data blo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can send without the necessity to confirm  the 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by the counterpart. To  enable  a  full-stream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(data blocks will be  continously  sent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of  waiting  for  confirmation  of  data  receive)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should at least be set on 2 unless the 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ble to choose at least the same value (if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you may overrun your counter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quires at least a buffer for  incoming  B3  data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ffer has to be able to accept  at  least  one  B2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ncluding the B3 overhead. If B2 is set to X.75  and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T.70.NL and a requested maximum B3 framelength  of 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quires a B2 framelength of 130 bytes,  thus  13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block are necessary for this buffer. A buffer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API to store the maximum  B3  frames,  whi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depends  of  the  B2  windowsize  and  the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connections. CAPI also requires  memory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queues. Our example  leads  to  the  follow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used for API_REGISTER (we assume that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eu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 * 180) + (# of B3 connections * B2-windowsizes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FOSSI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also requires memory for its ring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r buffer should at least have the size  of  the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length.  Otherwise  'cFos'  can  not  fully  accep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data block from CAPI. The data  block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ed into several parts. These parts are written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receiver buffer. This procedure may cause sligh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andling of the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an also queue up to 8 messages received from CAP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m into the receiver buffer,  if  the  receiver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nough memory. This is  more  than  the  maximum  B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by CAPI standards. But it requires  that  CAPI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recei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ending 'cFos' tries to send  data  immediately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st blocks possible (and also as many as possible :-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y the maximum B2-windowsize). The way CAPI 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mposes that data located near the limits of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 buffer can not always be grouped to  block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3 framelength. The size of  the  transmit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round B2-Framelength * (windowsize +  1)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Using Channel Bundling the size/value should  be multi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by the amount of B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, the ultimat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increase the speed by using B3 datablocks as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This method might not be succesful, due to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transmitted using X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was explained above B2-windowsize is the amount of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allowed to be on transmission without the neces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 them. For example: If windowsize is 3,  thre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nt one by one (without any delay) without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'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'cFos' has to wait for a confirmation for  ea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windowsize  is  1  before  it  can  send  a  new  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can not be signaled before the appl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oard of the counterpart has accepted the block. (*)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useful because it enables a way of flow-control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parts. ISDN does not offer a RTS/CTS handshake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windowsize of 1 the result is that only one block 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and ISDN transfer gains exactly the same time 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X-Mode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tone age telecommunic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windowsize is 2 'cFos' can already send  a  secon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rst one is on the way. The counterpart  can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ptance of the first block  while  accepting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By this way data blocks can be  continuously  sen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actually gain quite some speed. Our test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7900 cps (theoretical maximum of 8000  cps)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blocksize of 2048 bytes.  We  used  Z-Modem  for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We  increased  the  windowsize  to  3   without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'cFos' transfer routines are designed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not care much about the CPS war.  By  a  closer  loo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fer time is what really matters. That is what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ey. Transfering a 2 MB file with  7500  cp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00 cps makes a difference of 15 seconds. In the wor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costs 1 charging unit for a domesti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important  factor  concerning  transfer  rate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verhead (you should not overestimate it - mor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iming discribed above).  To  minimize  the  overhea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B3 protocol = 4, that means transparent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will be 0. To minimize the B2 protocol overhe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 B2 framelength of 2048  bytes.  All  ISD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handle this framelength  while  receiving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because of the reason to be compatible to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ISDN   boards   to   bigger   framelengths   lead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compatibility to other cards. ISDN-Blaster unfortunate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k byte frames by default. That's the reason why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ossible with this card without changes.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rick: As an owner of a Blaster just set  an  ATS75=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t-string and Blaster will send a maximum  of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nnot accomplish  a  connect  with  an  ISDN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ry V.110. He should then write to the owner to  se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framelength on sensible values via ATS75=0x800, otherwis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compatible to other ISDN Blaster  boards  -  but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bl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C errors often occur while  sending  the  reaso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that the counterpart receives with a windowsiz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this case you can also decrease the windowsize to  1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y ATS26 = 1. But most boards can handle a window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e recommend a windowsize of 2.  Stonage 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 hopefully does not reconque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present  time  ISDN  does  anything  else  bu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FidoNet. One reason is that a mutual ISDN  B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protocol standard has not been  agreed  upon  yet.  W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with different  protocol  parameters  connect  soon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ransfer problems and aborted connec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or later an agreement is necessary what  the  ISDN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 should exactl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our proposal (and 'cFos' defaul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of cours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ee explana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ee explana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er values consum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ory at 2048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this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that this might be the best chance for a goo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ith active ISDN boards the  confirmation  can  be 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s a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cally 'cFos' can support up to 255 different  por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see a  computer  with  such  a  performanc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ISDN equipment (8 S2M-Busses :-).  This  'cFos'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iled for up to  4  COM  ports.  Buffer  memory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 memory  will  be  reserved  for  each  COM  port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. On installation  you  can  select  -c0  and  -c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M1 and COM2, for  example.  There  are  then  2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 accordingly. At the same time you can either call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ystems or you can be called by  one  or  two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nswer a  ring  on  the  other  port.  But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either software that can operate multiple ports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port mode all "modems" listen to a RING  with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down from the first port specified by the  -c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was designed to operate independa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spective CAPI producer/manufacturer. Every 'cFos'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hannel bundling with every other user of 'cFos'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 different ISDN hardware. 'cFos' channel bund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ocol, it is an operation mode. You can either bund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or with any other packet orien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requires that the  ISDN  equipment  can  operate  several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simultaneously with the  service  "data  transmi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ards fulfil the requirement: TELES, AVM (but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1 board, ELSA (starting with CAPI 1.43).  Stollman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A DS and TINA D (with the exeption of TINA DD)  are  not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CB because one of the two B channels is used  for  the 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on a hard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requirement is  that  'cFos'  is  loaded  f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That is the  case  for  example  when  it  is  loa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ort mode, that means when several ports are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ramete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cFos'is supposed to  support  only  one  COM  port  -aX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so called auxiliary  ports.  'cFos'  uses  thes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, but they cannot be accessed from outsid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T 14h calls. Parameter  X  indicates  on  which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DN board) the according B channel ought  to  run.  'cFo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arry  out  channel  bundling  on  several  ISD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provided that CAPI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'cFos' is loaded in multiport  mod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s the ports COM1  and  COM2.  CC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with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'cFos' only  supports  COM3.  CCB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with 2 channels by using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uxiliary) channel on  the  ISDN  board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ill be most ofte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'cFos'  supports  COM1  and  COM3.  CCB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with 2 or 3 channels.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undle with only 2 channels  'cFos'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main  port"  (COM1  or  COM3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xiliary port. Only in case that 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ght to be bundled the second main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ed provided it is not used at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things have became a little complicated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at channel bundling and multiport mode do not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. Any combination of both of them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'cFos' prefers to select auxiliary port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orts. Only in case all auxiliary  ports  are  busy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dditional main ports for channel bundling. If 'cFos'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main port for channel bundling the modem  emu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send the message 'OK' on all  modem 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the case with 2 mailer tasks  run  under  DesQView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mmand will be executed but the mailer still  know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"modem"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tablishing of a connection for outgoing or incoming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oing channel bundling, especially the choice of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, does not differ from the  establishing  of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.  Auxiliary  ports  share  the  same  profile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main channel with the exeption of  the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(register S40). This will be determined by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command AT&amp;Bn determines how many channel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CB. The ATD &lt;nummer&gt; command builds up  the 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use more channels than made  available  at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ime 'cFos' responds with the message 'ERROR'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channels but some are in use for  other  purpose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CCB with the channels that are available.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pplies to incoming calls. When calls  are  co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ecks whether there is  a  connect  for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and EAZ/SI/AddSI, and, if possible, switches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If  you  call  'cFos'  with  the   same   caller   ID/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and twice 'cFos' will asume CCB. Therefore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the caller transfers his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test now, here is a quic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 i -a0                     ; load cfos with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COM1 + 1 Aux.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you terminal software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amp;F &amp;B2 D +49-228-9111041    ; call Zaph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your int'l prefix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fic CONNECT string for channel bundl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does not have any information about  the  amou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d channels at the moment it issues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 possible with up to 4 channels. On customers  reques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mpile special versions with more than 4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  also  possible  with  several  S0  busse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s. As this feature might be of any inter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ew users see for further informat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cFos' dynamic channel bundling it is possible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nect B-channels with respect the the current th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roughput is below a certain  limit  you  can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sts of a further  B-channels  not  necessary 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call with only one B-channel  another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 connected  if  the  thoughput  reac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limit.  In  oder  to  use  the  current 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ly channels are disconnected  a  few  seconds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. As with static channel  bundling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to use is selected by the AT&amp;Bn modem  command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bundling is selected by AT&amp;M0 (which  is  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ynamic channel bundling is selected by AT&amp;M1. In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'cFos' connects one B-channel only on an ATD...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ishes further channels during the conne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 registers allow you to  control  the  behaviou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channel bundling for  maximum  throughput  with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er channel. If the through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falls below this  limit  a  channe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th the end of the current charg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er channel. If the through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exceeds this limit a further chann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a difference of at least 1000 cps in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 registers. 'cFos' has a 'CPS-O-METER'  in  it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at you can monitor the throughput  of  the  las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odem registers  are  provided  for  further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in seconds. A channel is only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remaining seconds of the current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channel  are  less  than  the  second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 The default value of 5 for example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nnel will be disconnected 5 seconds befor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harging unit. 5 seconds is als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Charging unit simulation time  in  seconds.  Som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have the ISDN network provide char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connection. In  this  case  no  B-chann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, since  the  current  charging  uni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.  The  users  can  let  'cFos'  generate  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every n seconds, where n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gister. 0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Dynamic bundling tries. This  register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imes 'cFos' tries to  connec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channel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at an outgoing call can be configur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 or charge limited. This can be selected for  main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xiliary ports independantly. Registers S60-S6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o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o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conds fo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conds fo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charge limits can also be configured when no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ing is used. They operate independant of each  oth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specify a time and a charge  limit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Default is 0 for these registers,  which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Clearly  disconnection  of  the  main  port/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disconnecting all respective auxiliary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 mailbox user and after log in you first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s and tag those, you want to download.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following 'cFos'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sults in tagging the new files with only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, when the bandwith is needed, downloading them with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more than 15000 c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'cFos' Channel Bundling (CCB) of Version 1.01a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at of  earlier  versions,  since  we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few things to get dynamic channel bundling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version can deal with  CCB  of  the  older  versio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CCB works only if you call a newer 'cFos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'cFos' Compatibility with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ested  'cFos'  with  a  variety  of  applications  and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. A few programs could lead t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igh baud rates (most programs offer a  signed  i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32767 reaches the upper end of the sc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spec. suggests to test the  ability  of  your  FOSSI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with cur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have no fast FOSSIL support,  especially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data by using the get_status and receive_cha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the receive_block function. This way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SSIL produces at least 2 INTs and 2 IRETs  p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ms up to 2000 clocks working with a 386 class  compu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or EMM386) neglecting all other  call  overhead.  We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enable a data transfer with a  decent  speed  ev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 application. But such a FOSSIL support does not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ransmission with a good transfer rate  on  slow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386 class computers with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ask of the programmers of the terminal software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ter ways to support FOSSIL. In other  words 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 in bigger blocks  with  receive_block  and  transmi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nding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OSSIL supporting software needs to know a baud  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software is able to communicate  with  the  modem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serial port. This baud rate is also required to lock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n. This baud rate is very import  for  communicatio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but for our solution  of  no  importance  at  all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S232 and external modem). You should write a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8400 or 19200 in those fields to stay on the sa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written by Absolute  Solutions  (JoHo).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rminal programm run well with FOSSIL. That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is programm still achieves transfer rates o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ven with slow computers (386  DX  with  6  mhz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ISDN boards. FD on fast computers is one of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rograms we could find (at least concerning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Peculiar about FD is that  this  programm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recognize "canned" CONNECT strings. (In FD versions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there is no connect string for  64000,  but  for  384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should simply use another unused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ads to the result that FD  miscalculates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estimations, but at leas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1: a) Using FD 2.20/c or FD 2.11/nc the proble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rise. b) You can use other CONNECT messages fo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 rates or c) If you do not  use  a  FD  &gt;=  2.11  th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9.1 = 0 so that the "CONNECT 9600" message always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ging purposes 'cFos' appends the  B2  protoco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, thus you get CONNECT 9600/X75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The Caller ID delivered by ISDN. 'cFos'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id behind the "R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2: If you configured the "RING" message  with  F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to avoid the  "RING"/"RINGING"  confusion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 by ATS9.2=1. Otherwise FD can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". You  may  also  enable  a  2-line  RING  mess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10.3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requires about 250 kb memory. So you should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 problems (even though using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FrontDoor, 'cFos' runs well with InterMail.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is simila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uses very fast  and  skillfully  written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FOSSIL. Even on slow computers  high  transfer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and 2.50 EE up to Beta  D  incl.)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far as we know) a signed int for baud rates.  Tha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ith a CONNECT of 64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An ATS9.1 = 1 always leads to a report of 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 9600.  Then  they  work  properly  together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requires about 300 kb of memory.  No  memor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ccu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DB) is a mailer written  by  Chris  Irwi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ny Miami. To get 'cFos'  to  run  with  DB  select 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/Modem Setup in the menu. You find there a  setu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use one of the DATA/1 ... DATA/3  lines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FOS" in the column "MCF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also have to create a file called  CFOS.MCF,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DB  system-directory  with  at  leas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board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 strings of 'cFos' must exactly match with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trings. Otherwise DB reports  a  baud  rate  o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should use ATS9.4=0 to suppress  the  "/X75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 string. If you know another solution for D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o use DB  version  1.54  or  higher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mproved the FOSSIL support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 a 3d  pointprogram.  We  tested  version  2.10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outines are based on  Binkley.  Therefore 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well. But it  cannot  handle  a  'CONNECT  64000'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S9.1=0" so that it recognizes that a  call  was 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requires much memory  (it's  written  in  CLIPPER)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load CAPI and/or FOSSIL into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when sending, stops for a short amount of ti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out of  unknown  reasons.  It  is  not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, and is no reason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watch not to load X00  automatically.  In  c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POP.BAT fil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version 0.61 cannot handle incoming calls.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'cFos' because PoP has the  same  problem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. As far as we know,  new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run quite well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version  2.92, XP  fully  supports  FOSSIL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he termial program etc.  Just  switch  on  the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n the communication/modem menu. Earlier versions of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only a partial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 a BBS program written by Scott J. Dudley. A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e teste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hat the Maximus WFC Interface and SpawnBB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 baudrates higher that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extfiles are sent character by character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cannot reach its highest speed. But that does not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. When downloading Maximus sends datas in 128 byt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SSIL. This way it achieves good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 Maximus  does  not  use   the   receive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f FOSSIL for receiving data. Maximus rather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y byte with the function receive_char(). That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 overhead.  Slow  computers  cannot  reach  the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a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wrote the functions receive_char() and  get_status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e obtained an acceptable throughput.  Maxim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faster downloading tha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 is BBS software  written  by  Andrew  Milner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proved that RemoteAcces runs well without any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 can handle transfer rates of more than  7300 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ble to accept calls  independently.  At  lea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hould not have any problems handling baud rates of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RemoteAcces can  only  accept  "canned"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They need to be set in RACONFIG. Version 2.00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rings necessary for ISDN. Only the R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"RING" so that "RING CallerID" will  not  be  mix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Board/M version is required to support FOSSIL. 'cFos'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bigger problems with this version.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ATS9.4=0" to limit the CONNECT message to 'CONNECT &lt;bp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CBoard uses the last number of the CONNECT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ud rate. In addition you  can  not  use  the  'cFos'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(-e2) with 'cFos'. In case of problems tr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works with 'cFos' if FOSSIL support is  activ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rate is set to 38400. Unfortunately the  inter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s are not the fastest. We  recommen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 a fairly recent programm written by  Bo 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nmark. It  offers  a  great  variety  of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for example FOSSIL support  (as  well).  W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1 to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 Terminate  uses  only  the  FOSSIL'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_char and transmit_char. Therefore  transfer  ra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computers could be much below the maximum of 8000 cp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0 they improved the use of FOSSIL functions,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requires 300 kb memory. The author  worked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 one of the most  famous  and  widesprea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PC market. TeleMate supports FOSSIL for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ime.  TeleMate  offers  the  very  special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multitasking, that means you can download a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text at the same time. But multitasking consumes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ransfer speed if your computer is not fast 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86 DX is  at  least  required  to  keep  up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 requires  430  kb  memory  which  is  quite  a 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ry to do  without  as  many  drivers  and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If you configure TeleMate  to  support  FOSS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*must not* exceed 38400.  Otherwise  TeleMat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ccept FOSSIL support. If 'cFos' does not  respond  t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please check if FOSSIL support is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zes the COM-port after use and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arf at that (e.g. the FrontDoor Terminal).  Loa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-ji switch or issue a 'CFOS INIT:&lt;portnb&gt;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init the port. Warning: HS/Link will eventually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nection if 'cFos' is loaded with the -j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 a BTX decoder written  by  Juergen  Buchmueller.  X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FOSSIL starting with version 1.50. As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BTX via ISDN, and the Datex-J ports of German TELEKO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ISDN, we added BTX support to 'cFos'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checks the ports 0-7 for a the presence of the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Therefore you need the the  -jx  switch  to  let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nd it wer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requires 490 kb. Therefore all TSRs should be redu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solute minimu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. But it is strongly recommended  to  switch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status line. Otherwise DoorWay will always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f the status line (it does not cause any probl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switch Kermit in INT 14  mode  (for  exam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 PORT  BIOS1").  Then  use  "C"  to  access  'cFos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rise a "SET BELL OFF"  often  helped  (nobody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pcANYWHERE for  DOS  to  INT14,  set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"manual settings" and set the Initstring to "ATZS10.4=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string MUST be exactly "+++ATH0". If you  do  this,  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fine and Zmodem  transfers  will  run  at  7500 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an be loaded with "cfos 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ested 'cFos' working with DesQView as a MultiPort 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load  'cFos'  BEFORE  DesQView  with  serveral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so  that  several  tasks  can   access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DesQView  we  called  one  FrontDoor   from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. We achieved transfer rates of more  than  7500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un 'cFos' with MS-Windows  you  have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prior to  MS-Windows.  Some  Windows  program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SSIL but they can use INT  14h.  If  so  'cFos'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we tested, 'cFos' should now run OK in the OS/2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The allocation of DOS UMB's is turned off,  becaus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  strangely  in  this  matter  ('cFos'  load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commandline of  cfos  i  -jo  -jg  -ju  if  OS/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a compati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is based on CAPI which is an official German standard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But  there  are  still  some  questions 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t is necessary to test an application with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present a report of our experience (and other  user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 of ISDN 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as developed and tested  on  a  TELES.S0  ISDN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kindly supported  and  still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'cFos' by their developers of their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un our own mailbox (Zaphods BBS) on a TELES.S0 boar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We always try to supply the latest  version  of  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ecognizes TELES CAPI and checks  whether  the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aded for V.110 or bundle protocol. 'cFos'  then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either  V110  or  channel  bundling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B1...AT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on both the passive AVM A1+  and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M B1. The rather abnormal behaviout of the X.75 ISD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could cause problems. Meanwhile AVM has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rivers to solve the problems  when  calling  a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VM board (version 2.07-10 or higher).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Blaster that uses FOSSIL PCIF V5.78 it 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'cFos' -jp flag (for further details 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s AVM CAPI does not include V.110. If it  is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essage "ERROR/B2" will be displayed after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en you try to call. A new version of AVM CAPI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 But there are still old A1  boards  that  la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M B1 (with an additional module by AVM)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cae outbound  analogue  2400bps,  V.22bis  call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init-string:  ATB0S20=0x81S27=0xa3S16=1S17=1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t least CAPI 2.09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on the active boards Tina D and Tina D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low computers 'cFos'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lmann CAPI cannot execute V.110 until  now  but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unced to work it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mailbox  offers  the  latest  versions  of  driver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lmann boards (TINACAPI.ZIP and TINAETSI.ZIP)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by all means.  And  we  recommend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executing a call  with  TICAPI  -b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ISDN Blaster when plac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OM-port emulation that unfortunateley when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at 'cFos' succesfully registers in CAPI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'cFos' make sure that this module is  not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kindly made us a TINA DS available for 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'cFos' should  work  with  this  boar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Unfortunately channel bundling is not possible with a  TIN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TINA DS board (but it functions with a TINA  DD)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B-channel  is  connected  to  the  integrated 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a hardware basis and therefore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S boards produced by the company mbp work well wit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ollow certai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witch -jr when load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s supplies a COM port emulation. We recommend to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This COM emulator listens to EAZ 9 by default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with Util ICOMONF. The COM emulator and 'cFos'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n to the same EAZ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o use the latest mbp  CAPI  version  in  any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lder ones migh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1 does not allow a registration with  a  windowsiz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 ('cFos' default = 2). 'cFos' works well with i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X1 may be switched to do outgoing  analogue  mode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 to 14.400 bps, but without error correctio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it-string: ATB0S20=12S16=1S17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 kindly  made  us  available  an  ISDN/PC   plug-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API 1.43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with this configuration. ELSA CAPI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emory and is fast. Unfortunately it is not (yet)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V.110. But ISDN/PC offers a COM-port with a 16550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'cFos' can execute channel bundling starting  with  ELSA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and S0-plug-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0-BOX is an external equipment that needs to  be 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inter port. All data between ISDN  and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changed via printer port. For the  presence  the  S0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perate only one channel. Sedlbauer  announce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Therefore channel bundling will be possible in the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0-BOX only supports windowsize 7 so far.  Therefor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ith "cfos i -w7" and set ATS26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observe our recommendations the S0-BOX will run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cFos'. All said about the S0-Box also applies to the 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-in board. We thank  Sedlbaur  for  making  us  an  S0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a is an active ISDN board. 'cFos' runs fast on Diva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on slow computers. In the near future the  "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" loadable firmware will  also  support  V.110.  We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hl for making as a Diva boar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information of other 'cFos' users 'cFos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ell with the Diehl SX, SY and Diehl SCO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kindly tested 'cFos' with their  ISDN  Bo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that is runs at least with their passive NICCY 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6 and active 3008, 3009 and  5000  CTX  boards.  Si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s have two b-channels, you can run CCB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we tested it,  'cFos'  is  running  with  the  S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KSI for supplying us with a  test  board.  The 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ses 180kb of memory,  so  you  should  run  'cFos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buffers possible. It seems not to suppor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runs well on NCP cards with the HST CAPI. Thanks to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us a baord for testing purposes. The c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small CAPI with optional V.110 and ISO  820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run multiple channel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Employees told us that this board runs well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blems arise  with  ISDN  hardware/boards  not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heck first if there  is  a  more  recent  CAPI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If so try it first. Otherwise send 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would  like  to  take  the  chance  to  say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of  ISDN  boards  for  the  good  cooperatio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like to mention TELES, but also CVP/Stollmann,  EL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a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 'cFos' reports to the remote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lso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connect reason arrives at the remote  party  as  0x34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. However  some  causes  are  filtert/transl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not equa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able  other  services  than  "data  transmission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14, 'cFos' issues a "CONNECT VOICE" message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=  1   and   selects   the   B2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ttransparent".  This  can  be  used  by  applica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lepho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 &lt;&gt; 7 and SI &lt;&gt; 1, 'cFos' issues a  "CONNECT  ?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s the protocols given by registers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 a call, you can choose the service  indic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register S16 in the same way you choos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as  well  as  the  B2  and  B3  protoco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S17, S20 and S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some literature  (including  programs)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is further interested in the subject of IS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at Zaphods BBS as ISDNAPI.ZIP, 24k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API_ENG.ZIP, 20k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API11.ZIP, 62k (german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.TR.6  documentation  is  available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 an ISDN paket driver for TCP/IP, which uses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at Zaphods BBS as PAPI*.ZIP, about 38k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terested in the FOSSIL spec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OSSIL Doc by Rick Moore.  As  FSC-0015.A?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good FIDO BBS available.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fence  by  Ray  Gwinn  for  FOSSIL 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any good and importa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at Zaphods BBS a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should ever use the "V.110 inband negotiation"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ONNECT 9600" message from 'cFos',  since  'cFos'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ich baudrate was actually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s, Authors,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our  license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rhein.de       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Voice phon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Phone us for commercial purpos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Users of  'cFos/Pro'  are  provided  phone  support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espective  suppliers/vendors.  Please  don't  ask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rea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e also started a Fido echomail conference, called  CFOS_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In addition you can write a mail to SysOp at Zaphods BBS (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0228-9111041, V32b  0228-262894).  This  can  ofte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aster than calling somebody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fore support can be given, we'd appreciate  tha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are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OS.ENG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ready experimented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us, if you use ISDN equipment  not  men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configuration of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oftware, it  is  always  a  good  idea  to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"Help-S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alway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bvious bugs in 'cFos'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periences with software or ISDN hardware unkow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ggestions of features to include in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at else can be done with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 ISDN phone  numbers,  for  example,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il to us should at lea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ame and (if it's a bug report  or  you  have  a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not mentioned in the documentation) your voic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we can call back (and  the  hours  you're 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ersion number 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d Computer, Software, CAPI driver and ISDN board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include their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'cFos' is always available  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BBS, called Zaphods BBS, in Bonn, Germany. In additi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spread the 'cFos' archive as fast as possible via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, Internet servers and MAUS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versions w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improve the readability of the AT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allow AT&amp;E commands for each individu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support Ralf Brown's AMISL Alternate Multiplex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o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to include serveral  logging  features  to  evalutat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, incoming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does not imply any preferen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Schuetze, Thorsten Winkler, Manfred R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CAPI error messages of  the  "Arbeit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", extended by  V.110  error  messages,  1.TR.6  cau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specific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: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: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: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: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: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: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: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: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: Windows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: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: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: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: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: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: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: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: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: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: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: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: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: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: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: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: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: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: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: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: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: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: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: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: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: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: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: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: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: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: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: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: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: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: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: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: Invalid C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: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: Unknown call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: Call Identity a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9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: FAC Code unknown i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: requested servic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: Invalid or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: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: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8: Invalid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: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: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2: Remot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3: Remote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: Local reject of User to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: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: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: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: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: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: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: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: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of the V.110 user rate (S2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S1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xtension for asynchr.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a 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a 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transmission with bit rate 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.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a 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a 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ous transmission with bit rate adaption acc.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and windowsizes with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, who still believe 16k byte frames and windowsize 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high transfer speeds, we include a few  diagrams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w the different timing at different frames and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ize specifies how many frames may be sen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needs a confirmation before sending furth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MB transmitted data  you  thus  have  512  times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delay. With 16k bytes frames you still have 64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e that we cannot achieve the  maximum  CPS  rates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: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ize of 1 can be  compared  with  data  trans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Modem, whereas windowsizes greater 1 are compa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streamed  data  transmission  of  Z-Modem.  Al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of Z-Modem is bigger than that of X-Modem, it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errors during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rmany the Telekom garanties  an  error  rate  smal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,000,000 on ISDN phone lines. Thus  the  worst  cas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per transmitted MB, resulting in one  frame  resen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k frames the resend costs 2 seconds (at 64000 bps)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you therefore lose about 300 CPS per MB - but  with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rame only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s with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Blaster is set up to 2k bytes  frames  it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problems occur  with  Stollmann  and  AVM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lways occur if you place a  call  to  a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- not if you are called by it. The reason is a bu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the Blaster FOSSIL PCIF 5.78 and 5.80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s fixed in PCIF 5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 the  problem  users  of  CPV/Stollmann  board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most recent CAPI driver from Stollmann  or  from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is driver has the ability to run in LAP B mode (TICAP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by avoiding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 now also provides a driver for all of their ISD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-around for this problem. For PCIF 5.78 you can als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th the -jp switch. But this does  not  work  with  P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you can place calls to a Blaster using V.11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. and then tell the Blaster user to set up the  fram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k bytes (by placing ATS75=0x0800 in  the  init  stri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IF 5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s to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ink user set up their "modems" in a way  that 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s or the Elink does not answer calls at  a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problem here we include the Elink setting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patible with other ISD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the owners of  Elinks  know  of  these  sett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m to use EPROM release 2.12 or higher, sinc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ixed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with several S0-Busses of different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call  several  S0-Busses  with  different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you can specify serveral phone numbers,  se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:' or '|' in the ATD command. For example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 Dial         Channel 1 Channel 2 Channel 3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use 'A', 'B', 'C', 'D' na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dmit that dialing several number at the  same  tim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case. But this provides a way of calling  a  person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4 channels for  CCB  on  two  different  S0-busses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two ISDN boards in one computer. Sometim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-Busses have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CCB with caller ids which are  similiar,  'cFos'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The value in this registers specifi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in the caller id are ignored (from right to left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if this is a CCB call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alled by a user  with  the  S0-busses  of 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2345-01 and 12345-67. If you set S49 to the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'cFos' ignores the digits '01' and  '67'  when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ids. Notice that the lengths of the caller i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normal case is that both  S0-busses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, because they  are  connected  by  a  ringdow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)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modem command has an incorrect format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ere out of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 of  the  B2-protocol  resulted  in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the CAPI driver. In most cases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ective CAPI driver does  not  support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 (Some older German CAPIs  do  not  support  V.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Fos' then disables V.110 as if a -jv switch wa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 of  the  B2-protocol  resulted  in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the CAPI driver. In most cases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ective CAPI driver does  not  support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of the kind  of  calls  the  CAPI/cFo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n was invalid. In this case you should check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S registers for Serviced SI Mask,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rviced EAZ Mask (Registers S13, S14, S41, S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call setup the CAPI indicated an error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refer to appendix A. In many cases this  probl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olved by checking the modem 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Software compatibl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others 'cFos' runs with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Manufacturer                  Progr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V2.10+  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V2.14+  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V4.12+  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V1.40+  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TALK              Michael Grube               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 compatible with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people who helped us tes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ease 'cFos' as a ZIP archive, but beware that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to some other archive style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Internet :             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FV.RWTH-AACHEN.DE [137.226.4.111]    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Clas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 Out!, Aachen/Germany, Sysop Alexand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4825   19200bps, ZYX/V32b   (fido 2:242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80060  64000bps, X75/V110   (fido 2:242/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LECOM forum, area Data/ISD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(CIS) and  the  ISDN  Acc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Thanks to Manfred Recla for this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start DosCIM (or WinCIM), you have to check  if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as loaded with the CAPI driver. Please check  your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V.110 support in your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LES (or CREATIX) S0 boards the module V110.EXE 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ARTS0.BAT batch. Then you are ready to use the  n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DosCIM  V2.2.3  or  WinCIM  V1.3.1  (with  Int-14h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!) with 'cFos'. 'cFos' should simply be loa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 driver with  parameter  "i".  It  should  be  load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's WinCIM is  available  in  an  English  or  a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If you don't have a  version,  please  download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rom ZAPHODS BBS.  In  addition  to  that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an  updated  version  of   the   modem   databas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IM/WinCIM with a modem init string  for  "cFos  -  ISD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Emulation". This can be used to configure  'cFos'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requuirements (e.g. calling with an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of 0, since CompuServe  uses  Dr.  Neuhaus  NICCY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apadptors, which can not evaluate the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the  pre-installed  file  "MODEM.DB"  with  th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from Zaphods BBS. If you installed WinCIM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the file is located in \CSERVE\SCRIPTS.  Now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defaults for the  English  or  German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you are ready for your first online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ollows an installation example for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installed DosCIM (v2.2.3) or WinCIM (v1.3.1)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don't have an updated "MODEM.DB", you can  change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dated "MODEM.DB" file with changes for 'cFos'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ZAPHOD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new user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already a user of  CompuServe  and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user ID you have to  edit  your  Session  Sett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above. Please fill in your name and as your user 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After  that  use  menu  "Special"  to  choose  the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. Klick the button "Manual Connect" and then  "OK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in the terminal emulation. Now supply the following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few seconds a "CONNECT 9600" message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ress RETURN (or ENTER) once which initiates transf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data to the CompuServe host. The prompts  are  answ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asked for name, address, credit  card  no.  o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 CompuServe then assigns you  your  own  user  I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 password,  valid  for  2  weeks.  Withing  that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s you about your final password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w write down your user ID and the  temporary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CompuServe command prompt with the  word  "OFF"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the  connection  to  the  host.  Close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window and enter your user ID and password 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ssion Settings".  Now  DosCIM/WinCIM  is  ready  to  log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automatically. You only need to "klick" on  a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