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IBM PC DOS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5 files are the program diskettes in a packe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duce transmission time over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irst diskette, use the LOADDSKF.EXE program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DSKF package from the PCTOOLS disk to unpack the files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DSKF version 1.12 or greater.  Format the disk first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FORMAT, then use LOADDSKF as follows (assuming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is in the 'A:' driv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DSKF 144US1.DSK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remaining diskettes, use the XDFCOPY.EXE program shipp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1 of this package to unpack the files. Format the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using DOS FORMAT, and assure that there are not any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s on the disks before using XDF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ing the target disk is in the 'A:' drive, synta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FCOPY would b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FCOPY 144USn.XDF A:   (where n ranges from 2-5 as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s are the PC DOS 7.0 3.5"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US1    DSKBIN  * U.S. Disk 1 (Setup Diskette)  CRC X'E0C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US2    XDFBIN  * U.S. Disk 2 (XDF Format)          X'BD5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US3    XDFBIN  * U.S. Disk 3 (XDF Format)          X'F1F5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US4    XDFBIN  * U.S. Disk 4 (XDF Format)          X'553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US5    XDFBIN  * U.S. Disk 5 (XDF Format)          X'ECB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