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OBOL Workbench is a maintenance release for V3.1.31,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dicated below. It is issued as an update disk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isk set, and requires the V3.1.31 disk set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any of the previously issued update disk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pplied one, the update process will all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disk will only apply updates for Workbench compone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Micro Focus COBOL and Toolset you will need to apply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for those products separately. Errors fixed, enhancement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ound in those products are listed in the Release Not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update disks as well as in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amendments to the manuals are given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lled the Documentation Update Notes (DUNs); it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bud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reference number is given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to help you more quickly if you should need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called Product Discrepancy Report (PDR)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each group of entries has beneath its heading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t which it first appear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is newly 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TECT-LINKAGE directive can cause wrong logic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statements where there is more than one operan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but the first is in the Linkage Section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-LINKAGE directive. (This error has existed in V3.1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b*.dir files supplied with Workbench set PROTECT-LINK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 Please compile your programs with NOPROTECT-LIN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B*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following entry replaces an erroneous one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3.1.35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pending on the options you select when you install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programs send output to a file instead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input from a file instead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IN compiler directive is on, ANSI-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(and the EXHIBIT and READY TRACE statements)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a file called SYSOUT; similarly the ANSI-standar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expects input from a file called SYSIN.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ffect the Micro Focus Extended ACCEPT/DISPL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includes a set of files called wb*.dir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a set of defaults for the compiler directiv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hich of these files is used, by setting a tog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menus. Setup copies one of them to wb.dir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BOL system; this sets the defaults used when you comp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. You can customize these files by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b*.dir files all set SYSIN on. If you prefer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/DISPLAY operations use the screen and keybo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wb*.dir files to set SYS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56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1.35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Anim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ppropriate, these entries also apply to Bas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t a Breakpoint Do in a main program, then esc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while in a subprogram, the session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60 &amp; PAO15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lear function did not work when you were que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age Section item that wa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Working-Storag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Application View function on the OO option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book caused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used the Escape key to interrupt the Anim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imator, if you then tried to use the Go fun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queried a monitor of an OCCURS DEPENDING ON i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he F6 key to move through the table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unds was ignored, and you could g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block was pasted immediately after showing and then h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-file, the contents of the block we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nimated a program containing nested COPY-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ontained references to empty COPY-files, a han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nd functions opened a large number of files; this wa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cause the system to run out of available file handl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op. The number of open files required has now been reduc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lso greatly speeded up the time required to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Fi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ndo/Redo entries on the Edit pull-down menu sometim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enabled after you made a chang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gave a protection violation if the parameter "%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to the Animator V2 settings under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op Up menu for a COBOL word did not have the Help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block was already marked, the Previous Blo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ed in multiple block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ability - after Replace All, the Replace All stayed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window wa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ability - no error message was displayed when text was pas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BOL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ability - the Restart Application option was difficul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ability - after a program was checked, the find typ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ed to COBOL I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ability - the wording on the error message after a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succeed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ep All dialog box's Help button was truncated on X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hung when a program was loaded for animation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dited to remove the execution point and all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had not been re-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unctions Return and Next had the same menu mnemon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was created with some gadgets not visibl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after being resized so that the menu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gave the message "Can not Animate program - .. Edi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ew program was loaded and then check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editing files already locked by another user, Animator V2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user the name of the tempory file us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59 &amp; NWB22720 &amp; NWB2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urce area of the display in Animator V2 was corrup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argin was set to 0 and the home key was press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ursor disappeared after the (V)iew (I)nclude (S)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created the wrong size source area after swapp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resolution screen to a low resolu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nd button did not work after the Find window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use the Examine Cursor function to view data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hru 7 when using free form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tepping into a subprogram caused the Seq On/off setting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XGA and Super VGA screens, the status line displayed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99 &amp; NWB2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ress\Expand push button was left in the wrong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checked in compress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data item in the Animator V2 monitor list containe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characters after the NULL we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urce display became corrupted after you selected th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on an item in the Find function's Repo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ability - there was no progress indicator for the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pin buttons in the find options window spun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ressing the source to display only syntax errors cause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twice if more than one error occurred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7 and F8 Hot keys for Next Error and Previous Erro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information line or position the curs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croll bar was not updated correctly after the "Top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store Line function did not repaint the display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on the last line of source when positioned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pressed the Home key and then opened a COPY-fi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diplay, a black line appeared down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Windows you always got either a protection viol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indicating version number incompatibility if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987 &amp; 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single record locking, a Rewrite or Delete oper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ile status 9/68 (Record locked) even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read the record WIT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(Character and GUI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ccasionally, saving an existing configuration fil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35 &amp; NWB23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Build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large Co-Writer V2.5 Dictionaries fail to upgra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oaded in Co-Writer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43 &amp; NWB22555 &amp; NWB22863 &amp; PAO1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enerating a new Dictionary from a program containing a grou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OCCURS DEPENDING clause produced incorrect detail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's subordin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talling a derived, sorted field ga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report contained more than one selection criter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eing numeric, the first criterion was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was positioned on that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doing a global Search and Replace on a file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, searching for "." or " ", the editor re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9/002 ("File not open when access attempted") an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in 132 column mode, part of the editor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ed when you clicked on the upper right-hand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nvoked the edito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sometimes tried to load a file with a garbage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ditor loaded the wrong version of a COPY-file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located on a network server and had changes to the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on a local drive. The editor now looks on the current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network server drive and COB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RITE AFTER POSITIONING was being allowed for fil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rror message 207 ("FD, CD or SD qualification syntax error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when two FDs used the same record-name in their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hecked with CHARSET(EBCDIC) and used the verb EXHIBI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, the literal was converted incorrectly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was not enough room for the Compiler to create the .ID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Version 2 gave a message indicating an I/O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D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many group items within group items in the Scree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FLAG(VSC2) was set and your program contained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ll double byte characters, you receiv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9 ("User-name mixes single byte and double byte charact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a COPY statement specified a file name long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 a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SELECT statement for a report file was not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Control paragraph, the output file created was one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FLAG(VSC2) set, you got an incorrect flag messag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when it was not the only statement 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ODOSLIDE set, if you redefined an OCCURS DEPENDING item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lide and the redefining item was a group item,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ere treated as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 REPLACING with free format source did not work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"......" into columns 1 to 6, which then got comp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error message 0003 ("Illegal format: 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hung when it could not find the closing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teral and you were compiling with SOURCEFORMAT(FREE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ble SORT could not cope with numeric-edited keys. No bou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one if a table contained an OCCURS DEPENDING ON claus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ENDING ON item was out of range, a trap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SC2 extension allowing the imperative statement to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EN in a SEARCH statement was allow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. It was allowed under Format 1; it was not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a period instead of END-SEARCH; it was allowed for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95 &amp; PAO15096 &amp; PAO1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MPT clause without the CHARACTER IS caused error message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valid operand error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were continuation characters after a comment line 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program did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DISPLAY WITH SIZE identifier, and the identif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fter an external data item, this caused illega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nested program contained more than 16K of data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s you got error message 014 ("Too many IF levels"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use an environment variable in the IN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e path-name for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hanc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source file containing several programs was compiled with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(), the headings of the second and subsequ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had the word "DATA"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es of floating point items to numeric items were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P-ROUNDING directiv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Report Writer program with a SOURCE data item that wa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appeared in a record after an item with an OCCUR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, when ODOSLIDE was set) created illegal 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ied ODOSLIDE and used CALL subprogram US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identifier was a sliding item, you got illega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the SYSIN and CHARSET(EBCDIC) directiv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DISPLAY statements produced corrupt code.  Thi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generator error 013 ("Illegal int code", or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if you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pecial SQL data item MFSQLMESSAGETEXT was not alway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ied an SQL sourcefile with an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 and you requested an SQL bind file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 name (that is, you specified SQLBIND() ), an SQ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FLAG(OSVS) and FLAGAS(S) set, if an FD contain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tem with OCCURS DEPENDING clauses, you got error message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mallest record size &gt; minimum in RECORD clau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 generator could not support HPFS file-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haracters, and would truncate the output file-name (.obj or .g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tried to call a procedure pointer while running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ould hang under certain circumstances if run in .g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did a CALL with an ON OVERFLOW clause, and us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 3, produced code which would trap in protect mode o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mode if the call failed and the ON OVERFLOW clause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did comparisons where one side of the comp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 on large data items, compiled with TARGET"386-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called intrinsic functions with uninitializ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could hang in real mode or trap in protect mode. The CHEC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has now been enhanced to check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giving a run-time error 163 ("Illeg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ield") for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with Screen Sections whose initializ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ed data items sometimes gave an "Illegal intermediat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during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ing an ACCEPT into an edited data item sometimes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result if not all the digit fields we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ackslash (\) was not allowed befor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some circumstances Rebuild would not correctly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FORMAT"4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eft parenthesis "(" was not allowed as part of file-name;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9/4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eshare V2 applications received a 9/27 file status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tried to access in an exit procedure after a 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Character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Scan option was turned on and the current file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 looped continuously and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eting file list entries did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entries in the file list were changed when the list wa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ompt was given before a profile was selected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pening a profile when the profile open dialog was use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profile if the profile list had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es in the file list could be selected, and when an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o perform them it was not alway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havior was inconsistent when tabbing between entry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reated a profile, saved it, transferred it, sav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loaded it, in certain circumstances its conten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set the file-name for the logging facilit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Support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ing to "sub" failed to find sub.dlw, resulting in loa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created as a result of the /define directiv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xtern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Character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:lm and/or :rm tags were used to change the lef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argin in a topic, the new margin setting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807 &amp; NWB19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uble-clicking the mouse in the space between two wor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opic caused the word that was furthest away from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queried, instead of the neare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VGA, when On-Line was called in GUI mode with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the window was slightly big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:lm or :rm tag was used to change the left and/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 in a topic, the new setting was not alway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807 &amp; NWB19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Microsoft Windows, tools would sometimes not star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nvironment space. They now will start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et any environment variables when starting the too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section "Known Err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got a protection violation if the tool icon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a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extra parenthesis appeared on the command line passed to a to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d %options(defaul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rganizer called the On-line Help System (Graphical) with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 tha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rganizer lost the persistency files if the machine wa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t was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.BAT files on Windows were not found by Organizer unless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Shift-Window actioned on a virtual window did not map an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reation of a secondary virtual window did no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tem deleted from the list part of a selection box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the associate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FL-SYS-MONOSPACE flag specified in Pf-Create-Std-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the wrong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labels were clipped when vector font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ed the bottom item in a selection box list o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olled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reating modeless Ddalog boxes generated erroneous MOV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certain conditions, creating an titled dialog box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de page 437 was not always used with object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-FONT-P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289 &amp; NWB2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EM-SELECTED events are now generated when the selected item is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than the associated entry-field and when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s a substring of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DRs =  NWB23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ying to set the focus on a text label did not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NDOW-MOVED events are generated for virtual windows and pa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Window-Info returned incorrect information when ac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Shift down on a Dialog System AUTOSKIP field caused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wrong field. It now moves to the next field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were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ttons and other gadgets created before an overlapping bitmap "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" the bitmap on sim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60 &amp; NWB22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Pf-Set-Window-Size on a maximized window lef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ized, so that incorrect maximum sizes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d a problem in the Find function in Animator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Show-Window generated an incorrect (over-long) sequence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for the gadget with the focu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737 &amp; NWB2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Scroll-Panel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re was a problem with accessing the security keys under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you were running on supported DMA arbi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external data item was used as a subscrip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ata item in a program running in intermedi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occurr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moved a COMP-2 floating-point item to an 18-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 the 18th digit sometimes got a nonnumeric charact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the shared run-time system (COBLIB), the COBOL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CBL_LOCATE_FILE treated the parameter contain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ult buffer as if it were COMP-5, instead of COMP-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Windows LCOBOL-linked .DLL file was called from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COBOL (for example, Visual Basic 2 or Microsoft 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loating-point support, a system message say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itialized" was displayed and the application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link in COBFP87W.LIB, you should link with CBLWINL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CBLWINL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ese Dialog System under Windows crashed random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in KRNL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COBCPY environment variable pointed to two or m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 Compiler, in searching for a COPY-file, would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FSORT did not always default to sequential fi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Comparison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Options pull down the Show margins options was check-ma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but unchecked on d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highlighted line could vanish under some page move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a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ress\Expand buttons did not togg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eft and right margins could be made to overlap an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arisons between changed compare margins could gi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ock marking became out of step after scrolling the compa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, Xilerator could hang on starting when trying to xil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mported many .DLL files. This was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S/2 2.x, which tends to import more .DLL files than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L Cell and pointers did not work together under XM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NMI error message occasionally occurred when using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vell function INT 21h function x"E7" was not supported by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xes, made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Anim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ppropriate, these entries also apply to Bas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Do, if you missed the end quote from a literal,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error message "Undefined Error. Contact technical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corrected so that you now get "Illegal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xamples of COPY REPLACING caused the Step command to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rong lin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vironment Until did not work across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peatedly pressed Escape to escape from the Alter Pat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use Animator functions on the screen full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9 &amp; NWB22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id not put a trailing "\" on the path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Path menu, the pat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id a Query Repeat after deleting monitor, the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replaced an existing monitor instead of appear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mouse from the Structure Print menu corrupt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ed the Check button when no source was loaded,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eakpoints were not cleared by the Check function if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sour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ave-as function could not be used to save a file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; it reported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16 &amp; NWB21601 &amp; NWB22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howing and hiding COPY-files when the source was not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sometimes caused the execution lin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hiding a COPY-file the cursor was sometimes 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line, appearing several lines below the COPY statem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ow/Hide Button could get out of step with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Enter key was pressed with the cursor at the right marg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was not moved back to the start of the previous marg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ine was inserted; it stayed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ext existed to the right of the cursor and was wrapp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word to a newline, the cursor appeared 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ly wrapp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displaying the Find options dialog box from the repor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ew Find was started from the Find window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could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Windows the Find report window displayed garbag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hung when the cursor was positioned in colum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Within Margins option wa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ource display became misaligned by two or three pixel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window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ursor disappeared if the Compress function wa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no items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lace All function displayed an incorrect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tex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on an XGA screen, the Run window truncated the "Sto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heck function did not work on a program having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.C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Undo Count command did not update the display when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ording of the Search In Margin option wa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hung when a program was checked that had been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 unsuccessfu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ext cursor was not moved to a visible position afte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e caused it to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imator V2 hung if the Align function was used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XGA screens, not all of the buttons we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ra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in window was not displayed correctly after being min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aste function did not appear on the pop-up menu after a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had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rked text was not replaced when tex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18 &amp; PAO1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(OS/2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ow COPY-File functions resulted in a partially display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updated in columns 1 to 7 was not displayed wh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were switched on and Copy or Undo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crolling in compressed mode resulted in a partial line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arked block was not cancelled after you used the Ste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resizing the window you could move the cursor,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the last visib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accessing Using Help from the Help menu you go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Topic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Name Resolution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use Call Name Resolution with add-on produc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 were initiated from within th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directly from the run-time system. Examples ar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S Option and Micro Focus C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Build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upgrading a Co-Writer Data Dictionary from V2.5 to V3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trouble performing the Extract operation. The original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ctionary should be re-loaded into Co-Writer Bui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vi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55 &amp; PAO1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Report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ultiple selection criteria gave unpredictable results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cursor was no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56 &amp; NWB22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ast line on the display became corrupted if a Fin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as started after moving the cursor 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using F2=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erroneously reported an error for key length in a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was a 78 level specified in the F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n ANSI ACCEPT into a PIC G or PIC N data item, the data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dded with the DBSPACE character when the input wa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certain conditions such when you had just enter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COBOL Editor failed to load the COBOL sourc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ines after syntax error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STRING did not work properly when acting on group items wit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09 &amp; NWB2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ment appearing on the line after word that wa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part of COPY REPLACING or REPLACE) caused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d not warn against incorrect use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gave error S-4 ("Illegal character") whe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tarted and delimited by shift-out and shift-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1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d not warn about code made unreach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xamples of COPY REPLACING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had an NCHAR literal which was a condition-na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alphanumeric item, testing the condition gave FAL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give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viding a two-byte COMP-X item into a one-byte COMP-X i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aring a numeric item containing spaces to the literal SPAC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even with SPZER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ARCHing a st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1 OR let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letter1 did not appear in the string could give error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greater than" or "less than" comparisons between numeric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or ZERO could give incorrect results even under SP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greater than" or "less than" comparison between COMP-3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izes 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rithmetic or a MOVE, followed by arithmetic or a MOV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a segment-crossing table, could give incorrect result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wa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ference-modified MOVEs where the length field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one 2-byte COMP-5 item from another could gi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leading to a trap in protect mode or a ha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program with just under 64k of data, operation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and a data item, with the literal the smaller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produce code which trapped in protect mode or hung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UTE statement containing a division ope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/ b /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, b and c were not all of the same alignment,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 or subtraction as well, 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UTE statement in which two or more source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ed with the same subscript could give error mess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in which flow of control trickled from one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with COMPUTE statements in adjacent paragraph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code which would trap in protect mode or ha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with a large number of COMPUTE statements with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tems in a single paragraph could give error message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ternal Error. Contact Technical Support")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12 &amp; PAO14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b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eading variable length records, data in memory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record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19 files were open, opening a nonexistent 20th file I-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0/0 instead of 0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olling back a DELETE on an indexed file using Fileshar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olling back a WRITE on IDXFORMAT"4" files didn'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gle key variable-length indexed files were corrupted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WRITEs in succession, each of which made a recor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gle key variable-length indexed files were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 record which had previously been made smaller by a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record was returned if EXTFHBUF was set to 6552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Graphical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ndicator showing the proportion of files transfer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when referenced files were scanned and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Host Defaults window, VM\CMS was wrongly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bbing to the MACLIB field in the Create File Entry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VM/CMS host reset the File Directory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eting all members in the profile list then adding a new memb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es could not be transferred after the file list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C path specified that was different from the path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eatedly deleting single selected files from the file lis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ansferring one selected file after transferring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had failed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anging the default PC source code command did not affec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control system used when the Create File Entry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Hyhelp from within Animator, the Search op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ttempts to create Panels which were to hold between 32K a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ailed due to memory allo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erroneous Button Clicked event was returned when a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using a keyboard mnemonic keyed into a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eatedly adding and then removing an entry from the system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ultimately prevent new entries being made in the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evented other applications from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erroneous Function Key event was returned follow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ed using a keyboar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apid clicking on button objects could result in events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return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24 &amp; NWB20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ntents of a Panel were incorrectly updated if Pf-Write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sed with a non-zero value in P2P-Rectangle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eated use of keyboard mnemonics could corrupt system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in unpredictable and erroneou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Focus returned an (incorrect) handle from a window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s V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tton groups behaved inconsistently with PANels V2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+key reported an Alt-Up event when the Alt key was sti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 This could make Undo work wrongly when invoked tw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+F4 events were returned when a window was closed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o that a correct Close-Request event is gener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sizing the On-line Help System's window to be very sm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very large made its scroll bar appear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ly Pf-Disable-Gadget produced graying of an entry field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hanged so that entry fields are grayed when create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st boxes did not update correctly on Windows 3.0 when you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tem or entered a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V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alog System V2.2, the session hung if the trap wa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ntry field had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Environment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ssembler functions installed using the Installf Addap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ote the CX register. This has been corrected, so that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now preserved containing the number of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loaded the Run-Time Shell under XM on a machine with 386MAX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the Shell prompt contained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ccasionally, subtractions on two signed COMP or COMP-5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than 9 digits, but of different sizes, g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ilt .EXE programs that used intrinsic functions ga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173 ("Called program not found")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DIR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version from mainframe print to PC report format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valid files. In particular it did not convert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line was blank in the original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, after the profile file information was extract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the file was altered so that the key informatio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hat in the profile file, you got run-time error mess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 This has been corrected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rror message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queried a data item in a program that had both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and a Local-Storage Section, Xilerator either fail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a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hancement listed in this section is documented in furth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the Documentation Update Notes or in the section "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uffers associated with the LANG configuration e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creased to a maximum of 65 bytes, meaning that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an be included when specifying a USE() dire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batch file, icons31.cmd, is supplied; this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 into your cobol\exedll directory. You can use it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Micro Focus icon groups on Desktop Manage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have Setup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 Support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eprocessor can now convert a source line (for example,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s used in CICS) into a COPY statement, and then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 preprocessor could do one or the other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Character)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yhelp now has a cursor mode which can be toggled on/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 In this mode, the cursor keys can be us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up, down, left, and right within the topic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moved over a hotspot, that hotspo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This is most useful when no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 Mapper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component is supplied, called the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fprgmap), which enables different programs using the sa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name with external files to have them resolv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8889 &amp; PAO06261 &amp; NWB10777 &amp; NWB19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mixed language support has been added for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switch, +D4, has been added to allow an Unrecover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ring under XM to terminate withou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08280 &amp; PAO13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a CLOSE, a 9/100 status is returned only if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has been updated. This means a file opened INPUT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I-O that has not had any WRITEs, REWRITEs or DELETE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can be closed without your first issuing a COMMIT or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Aid (Graphical)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select the OK button on the Create File Entry wind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pecified the PC name but not the VM file name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 now works out the VM file name from the P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1.35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use this component under DOS, the use of XM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cumentation implies i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Version 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nimator V2 to animate programs wher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multiple programs, various problems occur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line appearing in the wrong place to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unction key version of Animator to debu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hare Installation Utility displays the message "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completed" even if the installa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 If any error messages were displayed dur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, the database reference file will not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Microsoft Windows, tools sometimes will not star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nvironment space, if you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arting the tool. See also the section "Errors Fix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tection violation is likely to occur when using I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2.5.12 through 2.5.17 with Workbench 3.1 if an IMS or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s a PSB which contains more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 PCBs    in the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re than    128 SENSEGs in the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re than    128 SENFLDs in the P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ccurs when the ACB created from the PSB is terminated. For an 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is is when the program issues a GOBACK to IMS.  For C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when the program issues a TERM call or returns to C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ue to the dynamically allocated memory for these PSB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freed properly by the I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Directory Facility V2 has been called from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by selecting File/Open .../Add...), select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button from within Directory Facility V2 hang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tection violation occurs if the tool icon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s double-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un Organizer on Windows after running it on OS/2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hen you try to invoke tools from i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istence files created on OS/2 remain in the director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MFORG environment variable, and cause Organizer to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, set MFORG to point to an alternative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witch over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is newly 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sig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cedure pointer is set (using the SET statement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you then use it to call the program afte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ancelled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in a linked application that makes a call to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you must call "__BSTOP" when the applic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s emulation under OS/2 2.0 emulates Microsoft Windows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r cannot run on this version of Microsoft Windows.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, the emulation is of Microsoft Windows 3.1; Organizer doe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1.35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one high density diskette of eithe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disk contains a utility called Updprog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your COBOL system. Updprog applie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COBOL system directory, but it is likely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pread across several directories. To cope with this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date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your COBOL system (see you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ook), you can use Update to apply the updates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pplies the updates to all the correct directori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establish the details and then calling Updpr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urn. If you installed your system manu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pdprog yourself o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prog also checks the version you have installed. If any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3.1.31 version, Updprog will ask for it to be re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pdate calls Setup, which displays an introductory scree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then press Enter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tup displays the directory structur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directories by typing over them, bu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ectory structure shown is wrong; you must put you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directories as your original system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press Enter at this screen to confirm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tup now finishes (it may display "installation complet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alls Upd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pdprog checks the files in the COBOL system directori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e from earlier versions than V3.1.31. If none are, ste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0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 list of the files that need to be reloaded from the V3.1.31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to bring your system up to V3.1.31 is displayed (if any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given the option of continuing or terminat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sists mainly of files from other than V3.1.3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, and install a V3.1.31 system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prompt for the correct V3.1.31 disks, Updprog needs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t assumes they are the same format as the update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correct you can give their format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(for 5.25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(for 3.5 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(for 5.25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(for 3.5 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(for fix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confirm your choice by entering Y. Ent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pdprog now starts copying files from your V3.1.31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tup now starts copying files from your update disk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 First it looks for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OBOL system; if it cannot find this fil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is that you gave the wrong directory nam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ich files are being upda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uge appears on the screen showing progress in the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(The movement of this gauge is calculat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installed all components of the COBOL system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case. When Update finds a component is not present it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cessing, and at these times the gauge will mov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 gauge gives only a rough indication of how long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a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at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install any files from V3.1.31 after applying this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pply the update following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prog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Updprog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are installing on  a machine with a monochrome monitor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th the /m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Update needs to write to the disk containing the updat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because the disk is write protected, it stores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first directory on COBDIR. It also needs the path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running your COBOL V3.1.3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store this maintenance release on a network serv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be running the update from the server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directory containing the update software read-only or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one user can access th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sk layout is for both 3.5 and 5.25 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SETUP.EXE     UPDDEL.EXE      WBUD.INI        UPDPROG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RV.EXE      UPDATE.CTL      WBMASK.PCH      CHKSUMS.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INFO.WB      WBUDRN.DOC      WBUDDU.DOC      UPDA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BAT      ICONS31._IP     DFED.PXE        CLI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EDW.PXE       MFFINDER.PXE    MFFINDEW.PXE    MFCSI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IM.PBR     SESSION.PBR     WBW.PXE         WB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CONV.PBR     WB2MDE.PBR      MFXFER.PBR      MFXFER.P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E.PBR     CHARSET.PNT     MFWFL.PBR       DIFF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XFERG.PBR     DIFF.PNF        MFD2PM.PXE      MFX.P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PM.PXE      WBPM.PXE        MFXFERPM.PXE    ANIM2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2.PNF       WB.PNF          MFORG.PBR       MFXFERWG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2WG.PXE     XFWIN.PLW       MFORGTRG.PNT    DWWIN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WG.PXE        DIFFWG.PXE      MFD2WG.PXE      BUILDG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WG.PXE     BUILDPM.PXE     BUILD.PNF       MFORGTRG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MDEWG.PXE     WBMDEPM.PXE     TOOLSWG.PDF     WBCON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CONW.PXE      MFSORT.PXE      COBENTSN.PBR    PROBE.P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2.P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Analyzer, Xilerator, XM, VS COBOL, Dialo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 Option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PC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ditor Facility is a trademark of Stingray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is a registered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and FTP Software are registered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udrn.doc/3.1.03/15Jul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