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R L Y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LERATO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be regarded as an additional chap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. It describes how to use Xilerator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version of Xilerator for Windows 3.1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BOL programs, including ones that call nativ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under Windows 3.1. Although Xilerator is a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that is documented in the Toolset Reference manual, Xi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is an early release component which is only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gger program used to start Xilerator under Windows is XIL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mat is documented in the Toolset Referenc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xilerate WINCALC.EXE (which has previously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NIM directive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W WINCA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the working directory is se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LC.EXE, WINCALC.IDY and WINCALC.C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Xilerator screen has appeared, it is a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. Note however the Windows-specific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ilerator for Windows operates in "hard mode"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r program is stopped in Xilerator, Xilerator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one that can receive input. Also if you move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aled space that was underneath it does not get repain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low your program to run again. This is a norm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ers on Windows, and i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ue to some problems in the text window handler that Xilerator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ometimes does not appear. To make it appea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. It could then be in the wrong place; to put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place press F5=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ilerator requires Windows 3.1. It will not work on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-OS/2 on OS/2 2.0. WIN-OS/2 on OS/2 2.1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xilerate a program that is linked with LCOBOL.LIB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ystem, it must be linked with LCOBOLDW.LI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BOLW.LIB. See your Cobol User Guide for details of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for Windows. If you do link with LCOBOLW.LI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run straight through without ever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Windows, no assembler symbols are loaded into Xilerat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YMS directiv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Xilerator's window uses SENDMESSAGE to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of your program, any breakpoint that is hit whi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cessing the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xilwind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