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I C R O    F O C U S   E A R L Y    R E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contents of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Release package consists solely of a set of disk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3.1 COBOL Workbench produc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inted documentation is supplied with the Early Relea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s are supplied as files on the diskett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system you will find these (except eres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get installed) as ASCII text files in your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s.doc 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n.doc 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pack.doc 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documents should be regar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s, or additions to chapters, in your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prot.doc - CALL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comp.doc - Configurable Codeset (Code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doc  - GUI Session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.doc - Tutor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bf.doc    - Project Build Facility (Mfp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lwind.doc  - Xilerator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can be viewed from within Setup,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all be viewed using the operating system command TYP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 editor or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ftware package includes a set of either 5.25" diskettes or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, high density. The contents of each disk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ot shown here may be on the disk in compressed ("zipped") for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, if it contains just that one file, will have the sam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acter of the extension replaced by an underscore (_)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more than one file are listed in the section "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arly Release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Early Release Components 1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PROT.DOC    CODECOMP.DOC    CODECOMP._XE    CODESET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ET._PY     EARLYPM.ODF     EARLYWG.ODF     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ES.DOC        ERPACK.DOC      ERRN.DOC        MFPB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PBF._BR       PKUNZIP.EXE     PMHOOK._LL      PMOPEN._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NAP._LL      PMVIEW._CO      PMVIEW._NF      PMVIEW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2PM._NF     SESS2PM._XE     SESS2WG._NF     SESS2WG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DOC     SESSION._CO     SESSIONW._CO 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R._BR         TTR._CO         TTR._NF         TUTOR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._CO       TUTOR._FG       TUTOR._NF       TUTORPM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VIEW._CO     WINVIEW._NF     WINVIEW._XE     WSRHOOK._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RSNAP._LL     XILW._XE        XILWIND.DOC     XILWIN._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Early Release Components 1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PROT.DOC    CODECOMP.DOC    CODECOMP._XE    CODESET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ET._PY     EARLYPM.ODF     EARLYWG.ODF     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ES.DOC        ERPACK.DOC      ERRN.DOC        MFPB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PBF._BR       PKUNZIP.EXE     PMHOOK._LL      PMOPEN._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NAP._LL      PMVIEW._CO      PMVIEW._NF      PMVIEW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2PM._NF     SESS2PM._XE     SESS2WG._NF     SESS2WG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DOC     SESSION._CO     SESSIONW._CO 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R._BR         TTR._CO         TTR._NF         TUTOR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._CO       TUTOR._FG       TUTOR._NF       TUTORPM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VIEW._CO     WINVIEW._NF     WINVIEW._XE     WSRHOOK._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RSNAP._LL     XILW._XE        XILWIND.DOC     XILWIN._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._BR    : MFPBF.CFG    MFPBF.HNF    MFPBF.ICO    MFPBF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PBFPM.EXE  MFPBFWG.EXE  MFPBFWG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cluded on the release disks are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tated, files marked DOS are only requir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on DOS, those marked OS/2 are only required on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marked WIN are only required o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s on the disks are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    Runs in real mode under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            Runs under Microsoft 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    Runs in protected mode of OS/2 1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arly Release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.INI                     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S.DOC                    Ess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N.DOC                   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PACK.DOC                  Product Contents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PROT.DOC                CALL Prototype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WG.ODF                 Object definition file to imp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rly release components to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PM.ODF                 Object definition file to imp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rly release components to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Session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2PM.EXE   OS2           Gui Session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VIEW.EXE    OS2           Session recorder snapshot 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OPEN.DLL    OS2           Session recorde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HOOK.DLL    OS2           Session recorde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NAP.DLL    OS2           Session recorde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ICO   OS2           GUI Session icon fil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W.ICO  WIN           GUI Session icon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VIEW.ICO    OS2           GUI Session viewer icon fil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EW.ICO   WIN           GUI Session viewer icon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2PM.HNF   OS2           GUI Session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VIEW.HNF    OS2           GUI Session viewe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2WG.EXE   WIN           Gui Session Window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2WG.HNF   WIN           Gui Session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EW.EXE   WIN           Session recorder snapshot vie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EW.HNF   WIN           Session recorder snapshot view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RHOOK.DLL   WIN           Session recorder Windows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RSNAP.DLL   WIN           Session recorder Windows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DOC                 GUI Session Recorder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C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COMP.EXE                Configurable Codeset star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COMP.DOC                Configurable Codeset (CODE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ET.CBL                 Configurable cod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ET.CPY                 Configurable cod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PM.EXE   OS2           Tutorial system OS/2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.ICO     OS2           Tutorial system OS/2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R.ICO       OS2           Tutorial system OS/2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.CFG     OS2           Tutorial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.LBR     OS2           Tutorial syste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.HNF     OS2           Tutorial system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R.LBR       OS2           Tutorial syste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R.HNF       OS2           Tutorial system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PBF - Batch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.LBR                   MFPBF library - Batch comp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.CFG       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PM.EXE   OS2           OS/2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.ICO     OS2           OS/2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WG.ICO   WIN           Windows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WG.EXE   WIN           Windows star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BF.DOC              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W.EXE      WIN           Star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WIN.DLW    WIN          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WIND.DOC   WIN      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Run-time System, Tutorial Definition System,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et, and Session Recorder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erpack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