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R L Y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supplement for the chapter "Program Defini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prototype is a skeleton program which serve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a called subprogram. These characteristic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arameters required, the type of these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convention. If a program contains a CALL statement refer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gram for which a prototype exists, the CALL statemen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prototype. If there is an explicit mismatch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If the CALL statement leaves some characteristic (such as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) undefined, this is derived from th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type is defined as a complete "EXTERNAL" program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consisting only of Program-ID, Linkage Section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USING, with further optional ENTRY statements.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placed before the real source programs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rogr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ID. program-name IS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IVISION [mnemoni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data-name-1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SING {[BY REFERENCE] {type-def-1  [DELIMITED]}...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---------  {ANY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data-name-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BY VALUE      {type-def-2 }..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   {AN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IVING/RETURNING  {data-name-3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---------  {type-def-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entry-name [mnemoni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data-name-1 [DELIMITED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SING {[BY REFERENCE] {type-def-1  [DELIMITED]}...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---------  {ANY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data-name-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BY VALUE      {type-def-2 }..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     {AN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IVING/RETURNING  {data-name-3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---------  {type-def-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data-names must be 01 level records in the Linkag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replace any of them with the name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ING/RETURNING phrase is allowed only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 USING and ENTRY statements f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a call convention is specified in the CALL statemen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at specified (implicitly or explicitly) in the proto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all convention is specified in the CALL statement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 specified (implicitly or explicitly) in the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parameters specified in the CALL statement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parameters specified in th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or each parameter specified in the CALL statemen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there is a BY REFERENCE or a BY CONTENT phras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, the corresponding parameter in the prototyp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pecifi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there is a BY VALUE phrase associated with th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parameter in the prototype must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the parameter in the CALL statement has no BY REFERE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 or BY VALUE phrase, the phrase specified (im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) in the proto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If the parameter in the prototype is of class numeric,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or index data-item, then the parameter in the C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same dat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If the parameter in the prototype is of class alphanumer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the CALL must also be of class alphanumeric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as long as the parameter in th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If ANY is specified in the prototype, th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statement may be of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CALL statement includes the GIVING or RETURNING cla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type must also include the clause, and vice versa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he data item specified in the CALL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 the data item specified in th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DELIMITED phrase in the prototype may b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parameters. In this case, the corresponding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statement is moved to an implicitly allocated data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ary 0 (x"00") is placed immediately following thi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The intention is to help in interfacing to languages such a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 the ASCII convention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-id.  callsub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-convention 3 is some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x1 pic 9(4) com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x2 pic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x3 pic 9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vision some-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value 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eferenc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eference x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"callsub2" using x2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gram call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-id.  pro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-convention 3 is som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-convention 4 is other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x1 pic 9(4) com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pic 9(4) com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pic x(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x3 pic 9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x4 pic 9(9) com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x5 pic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x6 pic x(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callsub" using x1 x2 x3 *&gt; Equivalent to c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by value 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by referenc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by referenc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callsub" using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Generates an err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number of parameter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ther-language "callsub" using x1 x2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Generates an err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call-convention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callsub" using by reference x1 x2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Generates an error sinc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should be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callsub" using 99 x2 x3 *&gt; Equivalent to c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by value     99 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by referenc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by referenc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callsub" using x4 x2 x3 *&gt; Generates an err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x4 has wro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callsub" using x1 x5 x3 *&gt; Gene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since x5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callsub2" using "Hello" x2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move "Hello" &amp; x"00"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call "callsub2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        temp x2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callsub2" using x6 x2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move x6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move x"00" to temp (2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call "callsub2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          temp x2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callsub2" using x6 x2 x1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Gene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&gt; for 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allprot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