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CBoard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ide-Area Beta test of the Fido abilities in PCBoa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please pay careful attention to the documentation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regula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Fido features in PCBoard 15.21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r comments on items related to PCBoard Fido please 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ravis Tab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oice: 801.261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ax : 801.261.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BS : 801.261.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description of what Fidon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From an Exist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ic information needed to convert from an existing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ng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description of connecting your BBS to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 to Setting up PCBoar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view of the steps needed to configure PCBoard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ing Fido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ails of configuring PCBoard Fido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ing your Fido conferences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Fido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ng Fido user records for other Fid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Fid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ng Events to define Fido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ing a PCBoard specific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Fido is enabled and configured, new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CBo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bes the new environment and command line switch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Fi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of PCBoard's internal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 on how to send NetMail from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s for commonly used Fid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is a large message network using a common method to transf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now supports Fidonet style networking internally, remov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ont end" mailer such as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n Exist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of Fido into PCBoard means a front-end mail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end and receive Fido messages.  If you are currentl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 mailer, your configuration efforts will be focused on PCBo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the sections you'll want to pay close attention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 to Setting up PCBoar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ing Fido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Fido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Fid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se areas have been addressed, your BBS will be once aga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ing Fido mail.</w:t>
        <w:tab/>
        <w:t>The difference with the new configur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 longer have to worry about long batch files, passing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nec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 When considering if you want to convert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ler to PCBoard's implementation, realize that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as, accounting features, and file echo area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necessary in connecting to fido is to contac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 in your area.  Tell the coordinator that you want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connecting to Fido.  Once your application is accep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will be assigned.   The next step is to grab a copy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s that is a key component to participating i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 who the coordinator is or how to contact them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?"  Coordinators change positions quite frequently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find out who to contact is by getting the latest nod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 obtained over the Internet by FTPing to ftp.fidonet.org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change to the pub/fidonet/nodelist subdirectory wher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tting up PCBoard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your new Fido configuration, make sur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DO.CFG files are deleted.  The default location for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PCB\MAIN subdirectory.  To check the location of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nformation from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The field titled "Import/Export Configuration Fil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ontaining the location and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or Fido can be broken down int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>Configuring the Fido option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</w:t>
        <w:tab/>
        <w:t>Creating the conferences for the Fido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</w:t>
        <w:tab/>
        <w:t>Creating a user account for Fid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</w:t>
        <w:tab/>
        <w:t>Adding events to your system to determine when Fid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</w:t>
        <w:tab/>
        <w:t>Compiling the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will describe in more detail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for Fido, how to make a nodelist, and everything el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n order to get your BBS connected to a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do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every option and file location related to the Fid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CBoard can be edited from the "Fido Configuration" menu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option is selected several other menu opti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each of thes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id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determines whether or not Fido processing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nod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</w:t>
        <w:tab/>
        <w:tab/>
        <w:t>Fido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  <w:tab/>
        <w:tab/>
        <w:t>Fido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/Ex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 entered in this field is the Fido configuration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is file which stores many of the other options/path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equent screens.  The default for this fil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FIDO.CFG in the \PCB\MAI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tting determines if the node will processing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.</w:t>
        <w:tab/>
        <w:t>It is entirely possible for a setup to ex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(s) on your system will receive the incoming packets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and then have a local-only node do all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mporting into the message bases).  The valid setting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</w:t>
        <w:tab/>
        <w:tab/>
        <w:t>The node will process all incoming packets as per the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bound Packets Frequency" field also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  <w:tab/>
        <w:tab/>
        <w:t>The node will NOT process incoming packets.  Inste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node will have to process or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's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In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at the call-waiting screen, PCBoard will scan for in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.</w:t>
        <w:tab/>
        <w:t>The value entered in this field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elapse before another scan is performed.</w:t>
        <w:tab/>
        <w:t>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apsed time is only counted while at the call-waiting scre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 calls in before the time has elapsed, the time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is reason, it is important to set the value in this fie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 enough value that all mail can be processed.  A setting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10 would be a good starting point.  2 minutes for the bus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10 for a system which is not quite 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is option is only applicable if the node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incoming Fid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ood recommendation for exporting Fido mail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only one node to do the exporting.</w:t>
        <w:tab/>
        <w:t>All other n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to NOT export mail.  This setting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node will build the outbound packets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</w:t>
        <w:tab/>
        <w:tab/>
        <w:t>This node will export mail post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  <w:tab/>
        <w:tab/>
        <w:t>Mail will not be export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Mail to Export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is similar to scanning for inbound mail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t tells PCBoard how often to scan your Fido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bound mail.  The same recommendations for inbound frequ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y to outbound frequenc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value entered here only has relevance w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ed to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determines whether or not this node will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packets or to poll another Fido node.  Always make s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node is configured to dial out. 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</w:t>
        <w:tab/>
        <w:tab/>
        <w:t>The node will be able to make calls to poll other nod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  <w:tab/>
        <w:tab/>
        <w:t>This node cannot dia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Out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outbound packets exist and the current node is allowed to dia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bound packets will be sent to another node/hub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which must elapse between each scan for outbound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d by this field.  Remember, only the time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-waiting screen counts.  If you have the frequency set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minutes and callers are logging in every 3 minute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uccessful scan will never occur.  Use a low enough setting th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sent as ofte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ed in conjunction with the Default Net field,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used when polling a node.  Using the default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node number to poll and PCBoard will fill in th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 numbers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s can be overridden simply by including the zone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when polling.  Here are some example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zone=1 and net=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nt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Polled: 1:828/5</w:t>
        <w:tab/>
        <w:t>(Use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nter: 56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te Polled: 1:56/6 </w:t>
        <w:tab/>
        <w:t>(Default net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nter: 2:2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Polled: 2:29/30</w:t>
        <w:tab/>
        <w:t>(All defaults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enu option is selected, an editor screen is dis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receiving outbound packets can be configured. 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list all nodes who will receive mail from your syste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r they use, and what type of packe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on this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: Enter the node number to which mail will be sent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de number is &lt;zone&gt;:&lt;net&gt;/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: Enter the archive type to be used for the nod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 entries are 0-3: 0=ZIP, 1=ARJ, 2=ARC, and 3=LZ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roper entries are made in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 Configuration for each type.  If you are un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to enter, contact the SysOp of the node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t: PCBoard's implementation of Fido supports two type of packet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ne Age (type 1) and 2) Type 2+.  Select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node being defined.</w:t>
        <w:tab/>
        <w:t>If unsure of which selection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ct the SysOp of the node in question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screen you must enter the Fido address/nod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  Remember the format is in the &lt;zone&gt;:&lt;net&gt;/&lt;node&gt; format. Us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new fields where AKAs (Also Known As) address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allows you to tell PCBoard what your Fido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 This address is in the form zone:net/node. You can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o allow for AKA's.  Why use AKAs?  If you ar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do based networks, you'll have more than one nod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he AKAs to properly identify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that gets asked quite often revolves arou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.  If you can enter any node number, how can you sto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nter your assigned node number and picking up your mail?</w:t>
        <w:tab/>
        <w:t>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you cannot stop them from entering the number.</w:t>
        <w:tab/>
        <w:t>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defined on the host system to prevent others from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ystem addres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:125/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:583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:5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I could be described as a negotiation protocol for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regarding your system name, city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, etc. are sent during the negoti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is information is available in the node list bu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ather the information from this screen and send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o enter the information accurately because some ho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to update node lists.  The following describes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Name</w:t>
        <w:tab/>
        <w:t>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Name: In this field, enter the name of the Sys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 / last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/State: Enter the city and state / province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BBS is locat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</w:t>
        <w:tab/>
        <w:t>: Enter the phone number used for incoming Fido calls.</w:t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re you do NOT list your general BB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fferent from the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</w:t>
        <w:tab/>
        <w:tab/>
        <w:t>: In this field, enter the maximum baud rate yo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600 is generally accepted as the maximum valu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ference you are capable of 144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 </w:t>
        <w:tab/>
        <w:t>: Ask your node coordinator what should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s field.</w:t>
        <w:tab/>
        <w:t>If in doubt, leav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amp;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do configuration needs the locations of several paths defi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you will be entering the paths you want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packets, etc.  Each directory location is describ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of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refers to the location where incoming mai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.  Realizing that the packets could be rather large,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ation having plenty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ubdirectory where compressed outgoing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before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to store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field, enter the subdirectory where bad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tored.  A packet is considered to be bad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nvalid password in the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File based errors such as unable to read th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of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list database is an essential to Fido especially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.  This field points to the directory where your node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processing mail packets temporary file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In this field, enter the subdirectory where the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ll be stored.  Remember, the drive where this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plenty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do implementation in PCBoard supports four type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:  1) PKZIP, 2) ARJ, 3) ARC, and 4) LHA/LZH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where the various compression programs are configu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chiver the program name for compressing and decompress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  <w:tab/>
        <w:t>Additionally, any necessary switches must be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hows a sample of what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</w:t>
        <w:tab/>
        <w:tab/>
        <w:tab/>
        <w:tab/>
        <w:tab/>
        <w:t xml:space="preserve">  : C:\UT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ZIP</w:t>
        <w:tab/>
        <w:tab/>
        <w:t xml:space="preserve">  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ZIP </w:t>
        <w:tab/>
        <w:tab/>
        <w:tab/>
        <w:tab/>
        <w:t xml:space="preserve">  : C:\UT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UNZIP</w:t>
        <w:tab/>
        <w:t xml:space="preserve">  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J</w:t>
        <w:tab/>
        <w:tab/>
        <w:tab/>
        <w:tab/>
        <w:tab/>
        <w:t xml:space="preserve">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ARJ</w:t>
        <w:tab/>
        <w:tab/>
        <w:t xml:space="preserve">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ARJ </w:t>
        <w:tab/>
        <w:tab/>
        <w:tab/>
        <w:tab/>
        <w:t xml:space="preserve">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UNARJ</w:t>
        <w:tab/>
        <w:t xml:space="preserve">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</w:t>
        <w:tab/>
        <w:tab/>
        <w:tab/>
        <w:tab/>
        <w:tab/>
        <w:t xml:space="preserve">  : C:\UTL\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ARC</w:t>
        <w:tab/>
        <w:tab/>
        <w:t xml:space="preserve">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ARC </w:t>
        <w:tab/>
        <w:tab/>
        <w:tab/>
        <w:tab/>
        <w:t xml:space="preserve">  : C:\UTL\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UNARC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</w:t>
        <w:tab/>
        <w:tab/>
        <w:tab/>
        <w:tab/>
        <w:tab/>
        <w:t xml:space="preserve">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LZH</w:t>
        <w:tab/>
        <w:tab/>
        <w:t xml:space="preserve">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ZH </w:t>
        <w:tab/>
        <w:tab/>
        <w:tab/>
        <w:tab/>
        <w:t xml:space="preserve">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for UNLZH</w:t>
        <w:tab/>
        <w:t xml:space="preserve">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do network spans many countries across the globe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ble to call one node from another.  The nodelist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all sights in the network.</w:t>
        <w:tab/>
        <w:t>As you should know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the nodelist contains the FULL contact number for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phone number for a site in the United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mble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ould any type of phone number translation have to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hone number is there?  The quick answer is that many nod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other are within a local calling area.  Using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we could say the following two phone numbers exchang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35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st site calls the second, it needs to be able to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1-352-" because that is used only for long-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he translation is very easy.</w:t>
        <w:tab/>
        <w:t>On this screen ar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the information to search for in a pho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olumn lists the replacement information.  If nothing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Change To" column, the matching information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try shows how the "1-352-" can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</w:t>
        <w:tab/>
        <w:tab/>
        <w:tab/>
        <w:tab/>
        <w:tab/>
        <w:tab/>
        <w:tab/>
        <w:tab/>
        <w:t xml:space="preserve">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</w:t>
        <w:tab/>
        <w:tab/>
        <w:tab/>
        <w:tab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1-3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tup of the network requires international call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enter two entries in the translation list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 information.</w:t>
        <w:tab/>
        <w:t>These entries will look like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d </w:t>
        <w:tab/>
        <w:tab/>
        <w:tab/>
        <w:tab/>
        <w:tab/>
        <w:tab/>
        <w:tab/>
        <w:tab/>
        <w:t xml:space="preserve">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  <w:tab/>
        <w:tab/>
        <w:tab/>
        <w:tab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IP </w:t>
        <w:tab/>
        <w:tab/>
        <w:tab/>
        <w:tab/>
        <w:tab/>
        <w:tab/>
        <w:tab/>
        <w:tab/>
        <w:tab/>
        <w:t xml:space="preserve">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IPX</w:t>
        <w:tab/>
        <w:tab/>
        <w:tab/>
        <w:tab/>
        <w:tab/>
        <w:tab/>
        <w:tab/>
        <w:tab/>
        <w:tab/>
        <w:t xml:space="preserve">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entry, IP, defines the international prefix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tional calls made from the United States must begin with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the country code, and other appropriate phon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ure about the international prefix, contact your local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entry, IPX, defines the country code.</w:t>
        <w:tab/>
        <w:t>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 code is 1.  Most phone service providers mak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  If in doubt, contact them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ituation may require the use of prefixes (numbers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phone number) and suffixes (numbers to dial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assic example of this in the United States comes into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all-waiting.  It is possible to disable call-waiting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70, before every phone number.  Another example for prefix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siness situation where a 9 must be entered before ever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are not typically used as much but are still quite usefu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some long-distance carriers allow you to require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code on every long-distance call.  This code i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hone number--a perfect use of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ixes are defined by entering "GP" in the "Find" fiel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hange To" field, enter the number(s) to add before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Suffixes are done in much the same manner.  In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, enter "GS" followed by the suffix to add in th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.  As you may have guessed by now, GP stands for Global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S stands for Glob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d </w:t>
        <w:tab/>
        <w:tab/>
        <w:tab/>
        <w:tab/>
        <w:tab/>
        <w:tab/>
        <w:tab/>
        <w:tab/>
        <w:t xml:space="preserve">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  <w:tab/>
        <w:tab/>
        <w:tab/>
        <w:tab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GP</w:t>
        <w:tab/>
        <w:tab/>
        <w:tab/>
        <w:tab/>
        <w:tab/>
        <w:tab/>
        <w:tab/>
        <w:tab/>
        <w:tab/>
        <w:tab/>
        <w:t>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GS</w:t>
        <w:tab/>
        <w:tab/>
        <w:tab/>
        <w:tab/>
        <w:tab/>
        <w:tab/>
        <w:tab/>
        <w:tab/>
        <w:tab/>
        <w:tab/>
        <w:t>,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example shows a prefix defined as "*70," and the seco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uffix defined of ",,1994".  The commas are used in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to define a 2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structed in the introduction to Fido, you were to get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On this screen, you tell PCBoard where the node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  The nodelist compiler will use this information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 to the number of nodelists you can have.</w:t>
        <w:tab/>
        <w:t>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ppended into the database until there are no mor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ff (DIF) file is used to update existing nodeli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ipating in the worldwide Fido network, you've seen 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list can be several megabytes in size.  To prev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 from having to transfer such a large file each time,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 files are usually available from the same locatio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delist compiler will properly update the local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information stored in these DIF files.</w:t>
        <w:tab/>
        <w:t>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 file will be the same as the nodelist.  Only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and that is done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elp explain the relationship between the nodelist and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look at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list Path (No Extension) </w:t>
        <w:tab/>
        <w:tab/>
        <w:tab/>
        <w:tab/>
        <w:tab/>
        <w:tab/>
        <w:t>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 </w:t>
        <w:tab/>
        <w:tab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C:\PCB\FIDO\NODELIST </w:t>
        <w:tab/>
        <w:tab/>
        <w:tab/>
        <w:tab/>
        <w:tab/>
        <w:tab/>
        <w:tab/>
        <w:tab/>
        <w:t xml:space="preserve">  NODE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i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Begin by compiling just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s time passes, DIF files will be distributed by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ck up the DIF files, uncompress them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the nodelist file listed in column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ecompile the nodelist database with the compi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DIFF switch (more information on the compil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futur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</w:t>
        <w:tab/>
        <w:t>All filenames listed on this screen refer to the uncompresse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filenames.</w:t>
        <w:tab/>
        <w:t>You must uncompress the files manually befor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attempting to compile the nodelist database.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do node requests a file from your site, PCBoard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listed on this screen.  If a matching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bdirectory, the file will be sent to the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t is important to remember that any file in the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btained from a remote site. Therefore,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dential files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 (FREQs) will tie up your system for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up the files.</w:t>
        <w:tab/>
        <w:t>Therefore, a way to restrict the amount of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nother site can pick up.  Several fields define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can be restricted.  The following describ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Ma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maximum number of minutes another site can spend F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number of kilobytes (1024 bytes) a remote s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download during a sing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Ma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in this field represents the total amount of tim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 can spend transferring files during any one daily period.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CBoard is considered to be from midnight to 11:59pm (via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not the remote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total number of kilobytes a remote site may FREQ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ily period (midnight to 11:5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defines which remote sites will be able to FREQ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.</w:t>
        <w:tab/>
        <w:t>The following describes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ll Fido sites regardless if they are listed in your user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will be able to FREQ a file.  Keeping in mi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REQ using wildcards is another reason not to pu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 your FREQ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Any Fido site listed in the nodelist or in your us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- Only those Fido sites listed in the nodelist will be able 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.  This option is ideal when you are involv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-based network but do not want just any Fido capab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- Only those sites listed in your user file will be allowed 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.  Information about adding Fido sites to the us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ussed in the "Setting up Fido User Account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llow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ransferring files can be time consuming, you may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s to only those sites capable of a certain baud rate or hig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you may want to only allow those systems capable of 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or higher to be able to FREQ.</w:t>
        <w:tab/>
        <w:t>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, sites using 9600 baud modems would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mail and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field, enter the required baud rat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ite capable of the speed you enter or high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agic Name" could also be seen as an alias to a filen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Qed.</w:t>
        <w:tab/>
        <w:t>A common example of an alias is for a remote site 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alled "FILES" on your system.  This is common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 of files available on your system.  What do you do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list is called ALLFILES.LST?  Since FILES is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support that but do not want to waste the spac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ould occupy.</w:t>
        <w:tab/>
        <w:t>That is where the magic name comes in hand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ntr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gic Name</w:t>
        <w:tab/>
        <w:tab/>
        <w:tab/>
        <w:t xml:space="preserve">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</w:t>
        <w:tab/>
        <w:tab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FILES</w:t>
        <w:tab/>
        <w:tab/>
        <w:tab/>
        <w:tab/>
        <w:t xml:space="preserve"> C:\PCB\FILES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example you can tell that the alias or magic 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eft column and the actual filename to send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this to work, the C:\PCB\FILES\ subdirectory *MUST*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pathnames are required when using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sophisticated example involves wildcarding.</w:t>
        <w:tab/>
        <w:t>You produ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sists of 3 zip files (3 disks).  Rather than having remot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BOBOB-1.ZIP, BOBOB-2.ZIP, and BOBOB-3.ZIP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REQ BOBOB.</w:t>
        <w:tab/>
        <w:t>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gic Name</w:t>
        <w:tab/>
        <w:tab/>
        <w:tab/>
        <w:t xml:space="preserve">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</w:t>
        <w:tab/>
        <w:tab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BOBOB</w:t>
        <w:tab/>
        <w:tab/>
        <w:tab/>
        <w:tab/>
        <w:t xml:space="preserve"> C:\PCB\FILES\BOBOB-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the ? DOS wildcard character is used to make sure all 3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hen BOBOB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mote sites may abuse their ability to FREQ.</w:t>
        <w:tab/>
        <w:t>To deny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FREQ from your system, add them to this list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/addres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from each Fido area will be put in a PCBoard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 conference must be setup for each area you intend t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is included with the PCBoard package called UUUTI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e tedious task of setting up conferences i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eginning to setup conference, make sure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ecklist have been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n adequate number of conferences have been allocated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A FIDONET.NA (area listing) file has been obtaine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erally available from the same location you got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(e.g., net coord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You know the starting conference number where the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configured.  The remaining conferences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cause the importing program writes them out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will begin adding Fido conferences at conference #10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300 areas/conferences to import, conferences 100-40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 or 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You have confirmed you have a copy of UUUTIL.EXE and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hecklist is verified, you're ready to beg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--configuring the template conference.</w:t>
        <w:tab/>
        <w:t>This conferenc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for all conferences created with UUUTIL.</w:t>
        <w:tab/>
        <w:t>In shor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late conference with the file areas, scripts,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options (2nd screen), you want for ALL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U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're ready to import the new Fido conferenc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for UUTIL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UTIL /START:[conf] /TEMPLATE:[conf] /FIMPORT:[fidonet.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erence number entered after the /START parameter defin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w Fido conferenc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late conference is specified by the /TEMPL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Enter the conference number on which all new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ased.</w:t>
        <w:tab/>
        <w:t>If you omit this parameter, all new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ased on the Main Board (conference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arameter passed is /FIMPORT.</w:t>
        <w:tab/>
        <w:t>This parameter tells UUUTI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find the FIDONET.NA file.  The .NA file h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descriptions and tagnames.  The tagnam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ase filenames, while the descriptions of each ta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ctua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run UUUTIL and the screen clears but nothing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ened, make sure you are running UUUTIL from a directory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id PCBOARD.DAT for your sys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UUTIL is running, you will see text indicat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conferen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(!CHINESE) as conference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conference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(12_STEPS) as conference 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conference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(4DOS) as conference 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conference 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(60S_70S_PROGROCK) as conference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conference has been "inserted" by UUUTIL,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 conference nam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message base location has been updated. 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base is the first 5 characters of the tag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nference number in the \PCB\FIDO\ sub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CB\FIDO\TTTTT#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"Echo Mail in Conference" and "Type of NetMail Conference"first is 'Echo mail in conference'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Fido's configuration file has been upda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Additional Fid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Type of NetMail" is configured to type 5 (Fido Conferenc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nfiguration screen is available by pressing PgDn.</w:t>
        <w:tab/>
        <w:t>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r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nference numb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ath and filename of the message base fil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echo or message group in Fido has what is known as a "tag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formation will already contain the appropriat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UTIL was used to import the conference.  If you manu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erences, reference the area list or contact your area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or to get the appropriat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e correct tag name is entered here.  If it is not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im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you recall, it is possible you may be participating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-based networks.  As such, you can have multiple AKAs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 being modified is used for a net where you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equal to the first one in Fido Configuration | Syste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ust be changed.  In the Default AKA field,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this conference.  Otherwi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origin information is gathered from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Information.  If you want to override the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urrent conference, enter the new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You do not have to add the node addres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Board will do tha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 work has been done for you in regards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  <w:tab/>
        <w:t>All that remains is for you to setup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 To setup the conference for netmail, simply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items for the netmail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oggle the "Use Internet (long) TO: Names" fiel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n the Fido options screen (3rd screen) of the conferenc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as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Bad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Mail conference is used to store messages that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alid areas on this BBS system.</w:t>
        <w:tab/>
        <w:t>If mail comes in and a confer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defined for it, the mail will be placed here.</w:t>
        <w:tab/>
        <w:t>The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ored as the first line of the message) is left intac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mail is supposed to g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 for the PCBOARD conference in Fidonet.  Know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you can now setup your system to handles messages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the BadMail conference the following ste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t the netmail conference type to '5' for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n the Fido options screen (3rd screen) of the conferenc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as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do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items involved in configuring Fido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setting up Fido user records.</w:t>
        <w:tab/>
        <w:t>An account must b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are configuring a node, user records must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 system where mail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are configuring PCBoard to act as a hub, rec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for all of your hosts AND any nodes which ge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et-mail will always be transferred even when a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accou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r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record provides several of the necessary information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-mail.  In each user record is a list of conferen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hether the area is selected or not.  Another vit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field.  With user records you have the ease of 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come familiar with in your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Fido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records are added via System Manager.</w:t>
        <w:tab/>
        <w:t>Loa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Select "Users File Maintenance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Select "Edit Users File".  At this point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 record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Press ALT-A to add a new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In the "Name" field, enter "~FIDO~" followed b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node for which the record is being added.</w:t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ccount for the Fido node 1:311/10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~FIDO~1:31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If your host has configured a password to be used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l, enter the appropriate string in the "Password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tem is acting as a hub and you do not enter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cords for the nodes beneath you, no passwor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This same password is used for Areafix,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Entering a phone number in the "B/D Phone"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number in the nodelist file.  No validity check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PCBoard or Fido so make sure the proper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ed.</w:t>
        <w:tab/>
        <w:t>Like other numbers, the one you enter is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lations defined on the Fido configu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Entering a number in the phone field is purely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applies when you are dialing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The final step to configuring the user record is to s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s where echo-mail will be transferred.</w:t>
        <w:tab/>
        <w:t>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 screen by press F2 and use an R (Registered)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ify which areas are Fido areas.  Using the S (Scanning)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s whether or not the node is participating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several hundred conferences or multiple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olved with this process it can become quite tedio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advantage of the tools included with PCBoar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d can be reduced.</w:t>
        <w:tab/>
        <w:t>For each Fido record to modif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curity level to a value not used by any othe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stem.  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Load System Manager.  Select User File Maintenance |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ou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sing the options on this screen, enter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ing conference to modify, the security level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modify and allow the user to join the lis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screen capture illustrates what would be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of your Fido records make use of a security level 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s 100-600 are Fido echo-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number of conferences to be inserted in registrations  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 number of conferences to be inserted in registrations  :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conferences user is normally allowed to join</w:t>
        <w:tab/>
        <w:tab/>
        <w:t xml:space="preserve">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conferences user can join with expired subscriptio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the user selected conferences for scanning</w:t>
        <w:tab/>
        <w:tab/>
        <w:tab/>
        <w:t xml:space="preserve">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conferences where user becomes a sysop when joining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conferences where user has Net Status</w:t>
        <w:tab/>
        <w:tab/>
        <w:tab/>
        <w:tab/>
        <w:t xml:space="preserve">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 user's last message read to zero in these conferences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users with a security level greater than or equal to  :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and less than or equal to  :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If your system is setup as a hub and a node'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s a password, the node can determine what confere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uld like to scan from any conference marked with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g.</w:t>
        <w:tab/>
        <w:t>This type of configuration is done throug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shows what the FINAL user record may look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ode with an address of: 13:25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ab/>
        <w:t xml:space="preserve"> : ~FIDO~13:2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ity</w:t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/D Phone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/V Phone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sword</w:t>
        <w:tab/>
        <w:t xml:space="preserve"> : OHTHATPAS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   Conference</w:t>
        <w:tab/>
        <w:t xml:space="preserve">  Flags  La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������������� 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Main Board</w:t>
        <w:tab/>
        <w:t>:</w:t>
        <w:tab/>
        <w:t xml:space="preserve">   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General topic : RS   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12 Steps Disc : RS   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4DOS ECHO </w:t>
        <w:tab/>
        <w:t>: RS   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60's/70's Pro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Assembly lang : RS   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do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is point, we have been concerning ourselves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including the subdirectories, user records, etc.  We will b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vent setup where times are defined for sending or receiv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Fido zone has what is called "zone hour"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-period when all nodes in the zone will disallow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triction to the callers allows for mail to flow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icient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fine the zone hour, an event must be setup in PCBo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Setup | Event Setup.  First of all make sure "Is a Tim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" is set to "Y".  Next edit the EVENT.DA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ing the location of the file and pressing F2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se steps when adding a new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Set "Act" to Y.  This makes the ev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In the "Mod" field, enter F for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Press F2 to define the fido verb for the event.</w:t>
        <w:tab/>
        <w:t>Press F2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 of valid verbs.  Since our goal is to disallow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one mail hour, pick "Allow-Human-Callers" from the li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arameters" field, enter NO to tell PCBoard not to allow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Exit by pressing ESC and save the changes to th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an error saying a file is not found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ed because we have not defined a batch file ye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The "Batch File" field is not really used by Fido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eat place to enter a brief description of the ev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entering ZMH would serve as a useful rem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vent defines when the zone mail hou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In the "Begin Time" field enter the beginning of your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.  This time is the same for the entire zone so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net coordinator if you are unsure of the time.</w:t>
        <w:tab/>
        <w:t>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zone hour ends is entered in the "End Time" fiel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imes are entered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ime between the Begin Time and End Time define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indow" or time which the Fido verb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The next fields define which days to run the event.</w:t>
        <w:tab/>
        <w:t>Answ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of the days because Zone Hour occu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ther Fid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o the "Allow-Human-Caller" verb, several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 in a Fido event.  The following describes each available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-Human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determines whether human (non-Fido) callers can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vent window.  After the verb has been select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value in the "Parameters" field.  Vali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S - Allow human and Fido call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 - Do not allow human callers during this period (all non-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s will be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-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determines if file requests (FREQs) ar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is to allow them but you may want to disable them durin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 or during zone mail hour.</w:t>
        <w:tab/>
        <w:t>In the "Parameters" field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S - Process all file reques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 - Ignore all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-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tells PCBoard when it can make outbound crash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verb to limit the hours for crash mail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id for entry in the "Parameters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S - Outbound crash mail calls can be ma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 - Disallow all outbound crash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-Rout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tells PCBoard what nodes can have mail routed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the event window.  In the "Parameters" field,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ido node addresses which will be considered valid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eparated with space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 Verb</w:t>
        <w:tab/>
        <w:tab/>
        <w:tab/>
        <w:t xml:space="preserve">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Allow-Route-To</w:t>
        <w:tab/>
        <w:tab/>
        <w:t xml:space="preserve">  1:311/100 1:300/10 3: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Any nodes not listed will have their mail hel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e and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tells PCBoard which Fido nodes to pool dur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</w:t>
        <w:tab/>
        <w:t>In the "Parameters" field, enter a list of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oll.  Each node address must be separated with a spac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do Verb</w:t>
        <w:tab/>
        <w:tab/>
        <w:tab/>
        <w:t xml:space="preserve">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Poll</w:t>
        <w:tab/>
        <w:tab/>
        <w:tab/>
        <w:tab/>
        <w:t xml:space="preserve">   1:311/100 1:300/10 3: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ntry tells PCBoard which nodes to mark as HOLD dur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</w:t>
        <w:tab/>
        <w:t>Entries are similar to the Allow-Route-To and Pol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parameters are a list of Fido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tells PCBoard which nodes can have CRASH mail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the event window. Entries are similar to the Allow-Rout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b in that the parameters are a list of Fido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 tells PCBoard to route Netmail for a specific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node.  This type of scenario is common on netmail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parameter field, enter the source address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inally the new address where it will be ro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do Verb</w:t>
        <w:tab/>
        <w:tab/>
        <w:tab/>
        <w:t xml:space="preserve">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Route-To</w:t>
        <w:tab/>
        <w:tab/>
        <w:tab/>
        <w:t xml:space="preserve">   1:311/100 1:3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making your entry it is not necessary to enter the "&lt;" and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  <w:tab/>
        <w:t>Also note that use of wildcards are suppor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:311/*, 1:312/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quite possible for you to want to FREQ a fil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s.  Perhaps a site has updated node lists, or maybe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ation.  You can set up an event to FREQ a sit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verb.  In the Parameters field, enter the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a space and filename or magicname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do Verb</w:t>
        <w:tab/>
        <w:tab/>
        <w:tab/>
        <w:t xml:space="preserve">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FREQ</w:t>
        <w:tab/>
        <w:tab/>
        <w:tab/>
        <w:tab/>
        <w:t xml:space="preserve">   1:311/10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a nodelist that PCBoard can read, you nee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compiler, PCBNLC.EXE. This program will take the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or any other text file in the same format, and creat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+ database.  To compile the node list, change to a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B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ccess the Nodelist compiler from the Fido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at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odelist has been successfully compiled, it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o DBF format.</w:t>
        <w:tab/>
        <w:t>In fact, the filename for the nod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DBF and will be stored in the node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CBNLC looks in the directory specified in PCBSetu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nodelists are.  When PCBNLC is run it will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lists.</w:t>
        <w:tab/>
        <w:t>If you have none listed, none will be compil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you have setup your nodelist directory in PCBSet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PCBN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list compiler is also capable of compiling "Diff" Files.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iles, use the /DIFF command line parameter when running PCBNL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ok for any nodediff files and modify the master node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en recompile the nodelist in order for tho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CBNLC will NOT un-archive then nodelists and Diffs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st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F from the call-waiting screen reveal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 xml:space="preserve">  Sysop FIDO Menu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1) Poll a Node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2) Request a file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3) Transmit a file.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4) Force next call.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5) View/Modify Queue.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6) Scan for outbound mail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7) Process inbound mail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8) Compile Nodelist.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9) Send Mail to a Node.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Enter selection: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is possible to setup a regular Poll to take pl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, you may want to make a manual run to pick up mail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 a site your event does not norma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s is selected, you will be asked to enter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to queue.</w:t>
        <w:tab/>
        <w:t>The full address can be enter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one&gt;:&lt;net&gt;/&lt;node&gt; or if defaults have been entered in PCB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and net, just node number may be entered.</w:t>
        <w:tab/>
        <w:t>Once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, and entry to crash poll the node is added to 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FREQ a file from another node by selec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You are first asked for the address.</w:t>
        <w:tab/>
        <w:t>Any default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Setup | Fido Configuration | Fido Configuration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are prompted for the filename to request from the sit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name or magic name may be entered as both are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filename is entered, the request is added to 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le to another site, an entry must be added to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by selecting this option.  First you are asked to ente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here the file is to be sent.  Next, enter the filenam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enter the full path and filename to sen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If the file does not exist, the entry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imply forces the next call to occur as per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/Modif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bound queue stores outbound requests or activities (p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sending a file, FREQing a file, etc.)  To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se this menu option.   When entries are stored in the 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displa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  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Filename : POLL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Address  : 1:311/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F) Flag  : POLL CRASH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S) Send This Packet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D) Delete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N) Next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P) Previous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>Enter selection :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 Field lists the filename being requested or sent or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ctivity taking place if not involving a file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(polling is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Shows the full address where the reques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lag:</w:t>
        <w:tab/>
        <w:t>Allows you to change the flagged status of this entry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re CRASH (send immediately), NORMAL (wai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 processing), and HOLD (wait for the other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end:</w:t>
        <w:tab/>
        <w:t>Process this request immediately.  This ignores any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elete:  When this menu item is selected, the current queu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ext:</w:t>
        <w:tab/>
        <w:t>View the next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revious:</w:t>
        <w:tab/>
        <w:t>View the previous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tmail and echo mail entered on your system will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to your hub.  This option is designed to manually sca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normally taken care of by the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checks to see if there is any incoming mai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CBoard will check at regular intervals for new mai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a need to make a manual run and therefore mus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mai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ecutes the PCBNLC (node list compilier) program.</w:t>
        <w:tab/>
        <w:t>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generate a new new nod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des who have outgoing mail (or requests) are list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ite to send all requests to and these requ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immediately.</w:t>
        <w:tab/>
        <w:t>This option is very similar to the "S)e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en viewing the queue but it sends all requests fo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CBo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CBoard command line and environment switches have been ad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those who are running multiple nodes off of one PCBOARD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want to manually have PCBoard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PCB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FIDO - Disables Fido processing.  This is equivalent to answer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"Enable Fido Processing" in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 | Fido Configu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T PCB=/NO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PCBFIDO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tually a newly support environment variable.</w:t>
        <w:tab/>
        <w:t>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will enable Fido Process (just the opposite of the /NO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).  This new variable does support new options to control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sc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MPORT:[min] - Overrides all settings in PCBSetup and check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very x minutes with x being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nter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XPORT:[min] - Overrides the settings in PCBSetup and checks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eding export every x minutes with x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minutes specifi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IAL:[min] - This option overrides any setting in PCBSet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 the dialing frequency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FIDO=/IMPORT:5 /EXPORT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ticular environment setting will check for importing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exporting every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FIDO=/DIAL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checks every 10 minutes to see if any dialing atte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tter facilitate manual processing of Fido mail, PCBoard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line parameters.  When used, PCBoar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or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MPORT - Manually import all new mail.</w:t>
        <w:tab/>
        <w:t>A synonym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/TOSS.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EXPORT - Manually export all outgoing mail.  A synony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rameter is /SCA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internal AreaFix works like the other software package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right now. Just address a message to "AREAFIX".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password followed by optional commands. For help o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request to AreaFix with your password followed by '-h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nodes use AreaFix PCBoard will generate a Netmail messa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them know what happened. The file "AREAFIX.HLP" contain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eaFix and it can be customized should you desi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NetMail you must first join the conference set aside a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 As a refresher, the Fido conference setup with "Allo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) TO: Names" is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conference, enter a message.</w:t>
        <w:tab/>
        <w:t>When addressing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ser name followed by an @ and finally the nod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format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name&gt;@&lt;Fido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ail to James Smith at node address 1:623/26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Smith@1:623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ode address you can add some flags to modify how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.</w:t>
        <w:tab/>
        <w:t>These flags override the default method defined in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 The special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 - Crash mail.  Send the mail now regardless of how th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.  All routing information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H - Hold mail.  Hold the mail until the next connection i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site and the destination site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ing mail to one of your hubs or a sit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 - Direct mail.  Ignore the event settings and send the mail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l is sent directly to the destination ignoring al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direct mail to James Smith at 1:623/26, enter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Smith@1:623/26 &lt;+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how the flag was added at the end of the line and i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and &gt; characters.  That is the syntax you must 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:</w:t>
        <w:tab/>
        <w:t>Refers to &lt;A&gt;lso &lt;K&gt;nown &lt;A&gt;s.</w:t>
        <w:tab/>
        <w:t>Anytime your site is known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one address, the additional addresses are called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X:</w:t>
        <w:tab/>
        <w:t>A process where, as a site, your configuration for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modified.  The type of things which can be modified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mail areas can be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:  Refers to sending mail immediately regardless of how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-MAIL:  The majority of mail sent in Fido is termed echo-mail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undreds of conferences or areas send this typ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ch is public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 Refers to &lt;F&gt;ile &lt;REQ&gt;uest.  A Fido node can request a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Fido node.  If the destination site/node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it will be transferred during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S:</w:t>
        <w:tab/>
        <w:t>In regards to FREQing a file, the name may not be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file may be involved.</w:t>
        <w:tab/>
        <w:t>In a situation lik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te may have setup a magic name which, when used,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ppropriate 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-MAIL:  Net Mail is a way to send private mail between user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erent nodes/sites.  Mail must include the user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:  The source file containing all information about nod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the network.  Information includes phone numbers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of the site, maximum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:  Call another site and request any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 Refers to instructions on how mail will be sent.</w:t>
        <w:tab/>
        <w:t>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ed or sent to another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