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]What Does VALUE Do?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displays the value of a specified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able.  If '*' and/or '?' wildcards ar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fied name, then VALUE will display all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ables (and their values) whose names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cation and will also show the tot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vironment variables and the total amount of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]Why Would I Want To Use VALUE?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supplies the features that are miss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internal command SET.  SET can define an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able and can list all the environment variable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s.  But SET provides no way to display the valu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ticular environment variable or to display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vironment variables matching a wildcard specificati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like to think of VALUE as a directory comm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]How Do I Execute VALUE?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mmand VALUE ? will summarize the syntax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ry 'VALUE COMSPEC' and 'VALUE C?M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VALUE is used with a name that does no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dcards, the value of the specified environment vari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ed both with and without single quotes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.  This makes is clear whether or not leading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ling blanks are part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wildcards are used, VALUE always displays a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number of matches.  So a '0 matches' message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re are no environment variables matching the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-==-==-==-==-==-==-==-==-==-==-==-==-==-==-==-==-==-==-==-==-==-==-==-==-==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]IMPORTANT:[]  VALUE and the other programs in the LAN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TIES package are neither public domain n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.  Rather, they are commercial programs. 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ANDMARK UTILITIES package is $29.95.  Companies w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undle any or all of these program should contact Lan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for bundling prices.  Dealers should ask abou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alerPak.  Corporate users should contact us about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greements and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]Landmark Software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]1142 Pomegranate Court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]Sunnyvale, CA 94087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]408-733-4035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