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- Boot up the system o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Copy the 800x600 driver (OS2800.DLL) to the \OS2\D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Rename the 800x600 driver to DISPLAY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reboot the system to start OS/2 in 800x6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The supplied utilities disk contains DOS syste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for you to boo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 The 640x480 driver (VGA.DLL) is provided o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- The utilities disk also contains the default E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ISPLAY.D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