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POWERLa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anges from the documentation and variou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formation which may not be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erformanc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regarding Performance Technology's end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included in your POWERL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:       800-FAST-LAN (800-327-85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        210-97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AX:    210-979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210-979-2010 (9AM-5PM 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AX: 210-979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210-979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support@perf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GO PERFTECH (PCVENH, sectio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spoolers operate in "interrupt" mode whenever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stest possible print speed, but in some cases ma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PU time, making other applications (such as Windows) ru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If you experience this problem, we recommend increasing the un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or setting your unspooler to "polled" mode by config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ing Window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Lan Setup program automatically starts the Windows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WALERT.EXE) whenever a machine is configured to receive ale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modifying the "LOAD=" line in WIN.INI.  The POWERL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's Guide describes a different method for automaticall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Alert program.  That method should be used only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while in Windows, but not while in DOS (e.g. a machine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xclusive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Lan print unspooler can use software or hardware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low control, or pacing.  This is how the prin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ooler when it can accept more data.  Soft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XON/XOFF.  In this mode, the printer sends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 to the unspooler.  When an XOFF i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unspooler stops sending data until an XON is received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uses signals on the RS-232 cable to control this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 methods are called CTS/RTS and DSR/DTR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methods is the particular signal used.  In both case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gnal (either CTS or DSR) from the printer is "tru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ooler is allowed to send data to the printer.  Some print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, while others use DSR.  The POWERLan unspool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ree types of flow control.  By monitoring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it always supports software flow contro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pooler will not send data to the printer unless BOTH CTS and DS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."  This generally works because printers which use the C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 typically always assert the DSR signal, and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SR signal for flow control typically assert the CTS sign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int unspooler will consider the printer to be "on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ITHER the CTS or DSR signal is asserted.  Most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bles and printers should use one of these method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icular performance or reliability advantage to any of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