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TREK: THE NEXT GEN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DEEP SPAC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hedul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C U R R E N T    S C H E D U L E 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: 3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ys represent "the week of".  Check your local listings for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An "R" after the episode number represents a repeat airing.  Sche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course subject to change at any given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STAR TREK: THE NEXT GENERATION 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SON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0/92: Time's Arrow, Part Two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7/92: Realm of Fear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4/92: Man of the People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1/92: Relics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8/92: Schisms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5/92: True Q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/92: Rascals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8/92: A Fistful of Datas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5/92: The Quality of Life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2/92: Time's Arrow, Part Two (127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9/92: Realm of Fear (128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6/92: Man of the People (129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3/92: Chain of Command, Part One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0/92: Chain of Command, Part Two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7/92: Relics (130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/93: Schisms (131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0/93: True Q (132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7/93: Rascals (13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4/93: Ship in a Bottle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1/93: Aquiel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/7/93: Face of the Enemy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4/93: Tapestry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1/93: Birthright, Part One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8/93: Birthright, Part Two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7/93: A Fistful of Datas (134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4/93: The Quality of Life (135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1/93: Ship in a Bottle (138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8/93: Starship Mine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/4/93: Lessons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1/93: Chain of Command, Part One (136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8/93: Chain of Command, Part Two (137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5/93: The Chase (146)                    &lt;&lt; May sweeps beg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/93: Frame of Mind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5/9/93: Suspicions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6/93: Rightful Heir (149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3/93: Aquiel (139R) **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5/30/93: Face of the Enemy (140R) **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6/6/93: Second Chances (150) **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s labeled ** are not certain, and therefore are not found in A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NG/DS9 schedule" document on the main "Star Trek Club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s labeled ++ have been extrapolated from previous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STAR TREK: DEEP SPACE NINE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SO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/93: Emissary (two hour pilot episode) (001-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0/93: Past Prologue (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7/93: A Man Alone (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4/93: Babel (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1/93: Captive Pursuit (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/7/93: Q Less (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4/93: Dax (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1/93: The Passenger (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8/93: Emissary, Part One (001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7/93: Emissary, Part Two (002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4/93: Move Along Home (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1/93: The Nagus (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8/93: Past Prologue (00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/4/93: A Man Alone (004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1/93: Babel (005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8/93: Captive Pursuit (006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5/93: Vortex (012)                       &lt;&lt; May sweeps beg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/93: Progress (013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/9/93: If Wishes Were Horses (014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6/93: The Storyteller (015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3/93: Q Less (007R) **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5/30/93: Dax (008R) **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s labeled ** are not certain, and therefore are not found in A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NG/DS9 schedule" document on the main "Star Trek Club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s labeled ++ have been extrapolated from previous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C U R R E N T   I N F O R M A T I O N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  The following contains descriptions of upcoming episod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wish to learn this information, please refrain from rea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STAR TREK: THE NEXT GENERATION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Episode synop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HIP MINE: Picard is the only one who remains behind on the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hijacking by terror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S: Jean-Luc questions himself as a Starfleet Captain when he fa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with one of his officers, and has to order her on a very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SE: Picard must choose between his dreams and his job when his men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en, makes him an offer he can't refuse.  (An AOL member say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er" is a treasure hunt. **)  Directed by Jonathan F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MIND: Riker gets trapped inside a mental asylum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ICIONS: Beverly gets involved with a scientic experiment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shields, but she gets more than she bargained for -- a cou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l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FUL HEIR: Worf discovers Kahless the Unforgettable is still 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help him take back his throne in the Klingon Empire..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Gowron must pe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NCES: No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on, there will be two Riker episodes, one of which will develop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 with Troi.  There will also be a Beverly episode tha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an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kes said that he finished directing his sixth ST:TNG episode, "The Chas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coming episode involves Picard and his archaeologist teacher, Ga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by an actor from NBC's "St. Elsewhere" and some Cardassian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rdassian woman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mors have it that the season finale will be a Borg episode, and will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ftermath of Hugh's "infection".  One thing that has been confi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Stephen Hawking, the brilliant theorist who wrote the best-seller, "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History of Time", will be making a cameo appearance as himsel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involves Data going into the holodeck to play poker with Einst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, and Haw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opi Goldberg has been set to play Guinan in the season f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NG movie has been confirmed!  It's currently set for Christ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4.  Currently, nothing has been released as to the plot nor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of course, implies that next season, the 7th, will be TNG's la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many actors didn't want to sign on for a 7th was undoubte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for a 7th movie -- the leverage could be used as "If you don't sig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th, you're not in the movie".  Pretty strong motivation.  Most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of the actors/actresses have already signed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cknowledgments section regarding information labeled 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STAR TREK: DEEP SPACE NINE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Episode Synop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GUS: Quark is appointed leader, or "nagus", of a Ferengi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EX: Odo journeys into the wormhole to find his or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: Bajor wants to mine a Bajoran moon for energy, but a farmer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refuses to evacuate.  Kira sympathizes and takes his sid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ISHES WERE HORSES: The imagination of the crew goes out of 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lif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YTELLER: A sick Bajoran village leader, whose powers prev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ly tornado storm from destroying his village, dies and transfer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s to O'Brien.  Features a sub-plot with Jake and Nog falling in lo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joran girl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seen a regular at the bar?  He's a bald alien with a big head.  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get a name -- "Morn", a spinoff of Norm from Cheer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ly there is a DS9 soundtrack floating around, but it's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with only the title theme on it.  Word has it that the ful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better -- no details on when it will be released, however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waxana Troi will make an appearance this season, and will be trapp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 with Odo.  You can imagine the rest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A C K N O W L E D G E M E N T 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KCOP in Los Angeles for providing the majority of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lso to Bill Mason (Data1701D) for helping to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ion of this regular newsletter for America Online, along wit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teline" newsletter.  And of course, thanks to the participants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's Star Trek Club, whom without this document would not exis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labeled with 2 stars (**) was submitted by other memb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n't been confirmed.  Thanks to Mage655696, Arnold LS, GREG, and NX200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OL for providing their information.  Thanks also to Jim Ly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ing the episode syno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information that isn't here in this update, please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CLA Bruin" if you are an America Online member, otherwise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clabruin@aol.com" through the Internet.  All submissions will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chedule update, and you will get credit.  Of course, al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if it cannot be confirmed, will have a disclaim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 section such as the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ccess to AOL, and you received this issue via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, drop me a note through the Internet and I'll put you on the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guarantee the accuracy of the information in this document, b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more accurate information comes my way, I'll process another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r Trek", "Star Trek: The Next Generation", and "Star Trek: Deep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" are registered trademarks of Paramoun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send a copy of this update to whomever you feel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!  This document may be copied and transmitted freely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 YOU for reading this far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CLA Bruin,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