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HELL CAB READ ME NOTES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aster response and smoother animation, "Hell Cab"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utility that stores 2.6 MB of the game's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isk drive. If you do not wish to use any hard-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installation program, you may still play the gam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as described in the manual. However, when played entir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the speed and smoothness of the game will be compromi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rive's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automatic installation program,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5.0. Insert the "Hell Cab" CD into your CD-ROM driv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f the disc. For example, if your CD-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D", type "D:" and hit the &lt;enter&gt; key. Then type "cd \"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 type "install" followed by the pathnam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resources to be copied. For example, if you wan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 Cab" on drive C in an existing directory called "games"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install c:\games" and hit &lt;enter&gt;. The installation program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irectory called "hellcab" in the "c:\games" directory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to that destination. (Note: This example assume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s in a subdirectory called "games." However, the Hellca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stalled anywhere on your hard drive, even on the roo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Hell Cab installed at the root directory of drive "C"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"install c:" and hit &lt;enter&gt;). Hell Cab and Windows(TM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load automatically. A Setup Dialog box will appear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letter of your CD-ROM drive. After you type in the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"OK" button or hit the &lt;enter&gt; key. The install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oceed to load the game. The Setup dialog box will not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game is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 Cab requires Windows to be in 256 color (8-bi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play. While there are many video display cards tha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me are not compatible with Hell Cab as they do not co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 to date drivers that support all of the Windows function calls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. The S3 and Dell chipsets currently do not suppor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graphics operations (in 8-bit mode) and will cause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ault Error in GDI.EXE when Hell Cab is loaded. Other ca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similar problems if their drivers are not up to date,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support all of Windows' graphics operations in this mode. Mos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rident, Tseng (Orchid), Western Digital (Paradise), Hercules, Vide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RAM) and Cirrus chipsets have been tested and found to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Cab. Most drivers for the ATI chipset do not support all of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, but will allow Hell Cab to run. If you are using the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 video card, you may find better results by running i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rather than in 800x600 or 1024x768 modes. If you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nd are not certain as to whether or not your graphics driver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, you can switch to 16 color mode and run Hell Cab. The graphi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correctly, but you will still be able to play the gam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not repeatable in this mode, then your graphics driver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. If Hell Cab does not run on your system you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 of your video display card to acquire a softwar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If problems persist even with updated drivers, please contact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listed at the end of this guide. Many video card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lletin board service setup for fast access to the lates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Toshiba 300K drive and do not have the lates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some of the sounds may waver when playing from the C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solved in the latest release of the Toshib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lict between Hell Cab's virtual memory manager and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 has been resolved since the printing of the "Hell Ca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ckaged with the disc. You should keep Window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urned on unless you are trying to run Hell Cab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3Mb of free physical RAM. Generally, a system with 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 should have the 3Mb of free RAM required by the game,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ny memory intensive utilities, such as a RAM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cacheing program. However, on a 4Mb machine, you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less than 1Mb of free RAM (Windows generally uses 3Mb of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ame may run under 1Mb of RAM, it will operat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ly, and may give occasional low memory errors. In this ca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uld be turned off. Under such low memory conditions, Hell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virtual memory to write data that must be stored in 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resulting in the freezing of crash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virtual memory, consult your Window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virtual memory size of 19 Mb is an optimal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C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of your CPU will have a large impact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However, with a demanding multimedia title such as Hell Cab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will determine the game's overall speed, such as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card and CD-ROM drive. Because Hell Cab has to write ove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much information to a 640x480 screen than regular VGA games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your graphics card will play an important role in the game'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esponsiveness. Among the fastest non-Local Bus cards tested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hid Pro Designer and the Video 7 VRAM. Among the slowest card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Trident 8900, which caused tearing on the more demanding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good performance can be achieved with a 150 KB (single speed)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00 KB (double speed) drive will improve the smoothness of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reduce load 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high end system (486/66 LBV, 300 KB CD-ROM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game to "Full Animation" mode, which adds sounds to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, plays extra transition animations, and increases the fram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animations. These features are disabled at startup a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the gameplay and decrease the speed of the game on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You may toggle back and forth between the two mod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menu. Again, for optimal performance, you should use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CD-ROM to copy the game's resource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Cab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careful when clicking repeatedly, as Windows will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. Windows will execute them one by one, often causing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watching a video sequence, such as the ones in the ESB l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Hell's rececption area, you should let it play through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it by clicking the mouse. If it is stopped before it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equence may cause the bag, soul-o-meter and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respond until the player allows a video to play throug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ves to another part of the game (such as another hall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encounters a random freeze, you may be ab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Manager without restarting your computer.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+Alt+Delete and hit enter after the text screen. If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restart your computer by pressing Ctrl+Alt+Delete agai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game by pressing Alt+F4. When you restart the game,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counter the error again. These occurrences are usually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fragmentation in memory and are not related to the media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ra megabyte of free memory in addition to the 3Mb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ame, memory fragmentaion will occur far less frequentl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the game freezing will be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laying Hell Cab on a display larger than 640x48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options for setting up the game. If you perform the regula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stallation (see the Installation and Setup section above),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cab.exe" from the CD, Hell Cab will center itself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desktop behind it during gameplay. If you wish to play Hell 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vable window you must either run "hcwindow.exe" from the CD,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w" instead of  "install" to setup Hell Cab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attempt to play Hell cab in this setting unless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ecessary, upgrades and other information will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erica Onlin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s mentioned in the documentation, if you do not have enough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fare, Raul will take some of your soul as "interest."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points taken is equal to half the number of dollars ow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re is $100 and you only can pay $40, you will owe $60 and Ra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30 points of soul (if your soul was less than 30, you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Hell and los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will only enter the apocalyptic New York if you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fare. You can enter this stage after completing the Jurassic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re is below the amount of 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Save your game regularly. If you spend too much time in a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re may rise beyond your ability to pay it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Look for clues, especially in the apocalyptic Empire Stat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Keep track of your soul, money and fare. Actions that af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ttributes will usually affect the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, call TWIG tech support at (818) 955-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9:00 AM and 5:00 PM P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