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  ���   �   </w:t>
      </w:r>
      <w:r>
        <w:rPr/>
        <w:t>.��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 �� ���   ��  �� �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 ��   ��� ������  ��</w:t>
      </w:r>
      <w:r>
        <w:rPr/>
        <w:t>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 ����� ��� 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  </w:t>
      </w:r>
      <w:r>
        <w:rPr/>
        <w:t>.���  ���  ��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LeAsE 0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 1994 SiR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 0.01 - DeCeMbEr  9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DeD In: 1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 0.02 - DeCeMbEr 16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exT MeNu AdDeD - 2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nLiNe HeLp MeNu AdDeD - 1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 LaMeR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oUnD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LiB MuSiK AdDeD (WOW!), ChEcIk It Ou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oRe InFo On LaMeRz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xiT iS UpGr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DeD In: 25 Mi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