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   �   </w:t>
      </w:r>
      <w:r>
        <w:rPr/>
        <w:t>.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���   ��  �� 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   ��� ������  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</w:t>
      </w:r>
      <w:r>
        <w:rPr/>
        <w:t>.���  ���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Si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R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sT Is A VieWer FoR ThE BLaCk LisT... ItS A EX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-LisT WaS WriTeN By ThE BeSt SySoP's iN IsRaEL, BuT... We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eRz NaMeS AnD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 JuSt FiLL ThE COMMENT.TXT FiLe An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eMbErS, Or... U/L PriVaTe To A SySoP ThAt KnoW Me, AsK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rE SeVeRaL MaJoR FeAtUrEs Of ThE BLis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ClUdEs, FoR EaCh LaMeR,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 NuMbErS WiTh SpEcIaL NoTeS FoR EaCh LiNe (ChAnGeD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SeVeRaL LiNeS On On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S AdDrEsS AnD HiS 'SecReT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W B-LisT SuPpoRtInG: InTeRaL SoUnD 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 MuSiK (WOW!), ChEck iT OuT, ThE MuSiK iS In EvErY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ThE SeConEd VeRsiOn, It WaS WrItEn In 20 MiN, So..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HaRd UnDerStAnDinG OpTioNs, BuT In ThE FuTuRe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HaRd OpTioNs LiKe A OFF LINE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ThE FuTuRe ThErE WiLL Be A SETUP OpTiOn,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nGe StUff, LiKe CoLoRs, YoU WoUlD Be AbLe To SeCrEt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rOgRaM NoW HaVe An OnLiNe HeLp, So... YoU WiLL ReAd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 ALL OtHeR StuFF, It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aiT FoR NeXt WeE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A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CoDeD By: S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 B-TEAM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 NeEd MoRe MeMbErS, So... TrY To JoiN Us, YoU WiLL GeT a LoT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WaNt To Be HeRe, JuSt WriTe To Me In CoMmEnT FiLe, AnD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, It'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X To ALL SySoP'S ThAt HeLp Me DoInG ThE LisT, AnD ThE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002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TXT                   - ReAd ThiS FiLe,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.UPD                   - B-LIST UpDaTe FiLe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EAM.LST                  - ALL ThE MeMbErS In B-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.DOC                   - If YoU DoNt KnOw WhAt It Is YoU In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.EXE                   - ThE Ma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TXT                 - WriTe To Me CoMme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  - ThE FiLe_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        - ThE HiStOr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           - ReAd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.EXE                   - ChEcK If LaMeRs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32.LST                   - ChEcK If LaMeRs ChAnG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