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SEC ver 1.00 by Tommer Leyv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est arj hand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DATE : 06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ZIPSEC IS CHANGE PROTECTED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PLEASE DO NOT CHANGE ANY FILE IN THIS PACKAGE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ANOTHER TML-SW SOFTWARE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ZIPSEC is provided on an "as is" basic without an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, expressed or impli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is software bears all risk as to the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software .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, indirect or similar dam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or any other reason, even if the author or an a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EC is a shareware program meaning you can copy it as you wish 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not charge anything for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, you can use the unregisted version of ZIPSEC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. if after this period you decide that you nee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 , you must send a registration fee of 10$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5$ U.S. for non-Israel residence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money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mer Leyv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m Shor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-Aviv  6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Do NOT forget to send the 5 numbers you see after you run ZIPSREG.EX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letter please add anything you wish to say about ZIPS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roving ideas will be welcom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ease add your mailing address so I could be able to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artion numbers of ZIPSE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the registartion proccess read REGISTERING ZIPSE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is package , please do not sp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f any of these files are miss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SEC .EXE - ZIPSEC main 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EC .DOC -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SEC .REG - ZIPSEC's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SREG.EXE - The program for creating the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VAL.EXE - The program for creating ZIPSEC.KEY afte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CURE.ZIP - A zip file which is Ultra-Secured for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you'll find another copy of TML-SW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-SW .INF - Information about other TML-SW (software) releas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Information about ZIPSEC for BBS's (Archive Fil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ZIPSE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EC is a program for handling ZIP files . ZIPSEC can put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s from ZIP archives . ZIPSEC also has in the registered vers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for creating a banner that is very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(Ultra-Secure banner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EC is intended mainly for BBS sysops for putting there own bann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s . However , others can also use ZIPSEC for removing ban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fore saving expensive HD spa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EC can only be used  by Command-Line instruction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instructions are as follows (Will be displayed with /?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EC &lt;FILESPEC&gt; [SWITH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hces : /Z&lt;banner file&gt; - The banner to add , i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anner will be remov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              - Scan all sub-di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T              - Dont change archive`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              - Create an Ultra-Security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after register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?              - All commands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e the U option will only work after registering ZIPSE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EC \*.ZIP /zBANNER.TXT /d - Will add the comment file BANN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all ZIP archives in the entire H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EC *.ZIP /t               - Will remove all ZIP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all archive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original da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EC C:\*.ZIP /d            - Will remove all banners from al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chives in the entire HD-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ZIPSE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rying ZIPSEC , you decide to register it (the address and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is written in the SHAREWARE INFORMATION SECTION ) , there ar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d you have to d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rint the registeration form , ZIPSEC.RE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Run a program called ZIPSREG.EXE on the computer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going to change your mother-board , wait befo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registered VERSION will only work on the computer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SREG was run on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SREG will produce 5 numbers . Write this numbers down at th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in the printed ZIPSEC.RE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Fill up the rest of the registration form and send i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mer Leyv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im Shor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-Aviv  6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You will RECIEVE from me another diffrent series of 7 numbe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ZIPSVAL for validating you and creating a file called ZIPSEC.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be YOUR key for that particular computer (ONL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ZIPSREG was run on , and the numbers of which sent !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, now you can use the /U op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    ZIP is a product of PKWARE                    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