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   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�                 �          ��    �   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�  ��������     ���        ����  ���          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      �         ���    �           ���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 �   ��   �� ������   ��     ��  � ���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��� ���� ���� ����������� ����  �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���   ���  ���  ���    ���  ��� ���   ��� 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���   ���  ���  ���    ���  ��� ���   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����  ��� ����  ���    ���  ��� ����  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�������������  ���    ���  ���  �����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�   � ����������  ����������    � 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�����������                                  ����  </w:t>
      </w:r>
      <w:r>
        <w:rPr/>
        <w:t>ANSi�JED&lt;AC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������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����                           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FairLight PC Programming Divi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/X Bulletin Board Software -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Coroner/Fai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/Ansi Graphics by R2D2!/CyberF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Help &amp; Ideas in Multinode Support by Ginnie (Niall Ginsbou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ystem/X World HQ BBS - The Resurrection 44-670-714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�������������������������������������������������������������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xpress Introduction 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Get System Express Support &amp; Updates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xpress requirements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xpress Setting up and Configuration section 1 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xpress Setting up and Configuration section 2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ing System Express from the Local Keyboard 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Express Menu/Commands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/Color Codes 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/Ascii/Txt Filenames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upport/Control Filenames 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Files.....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ment/File Sharing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Doors 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.......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Part #1 - System Express Introduction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System Express Bulletin Board software.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is the number one choice for PC Compatible compute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ue to the overall design and programming of the softwar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many people, with design incoporated from the Ami Express 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 (TM) BBS Software used on amiga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no surprise that many PC Compatible users are choosing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BBS Software due to the easy to use design and with extra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features, only found within the System Express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BBS Software will continue to research and develo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its high quality standard and to ensure System Ex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e step in front of its competitors.  This will alway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ystem Express Research and Development Team situated world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ogether any nessasary adjustments or changes in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Bulletin Board Software is distributed as Public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use the software for as long as you like.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 and feel its the right software for your needs. You ca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money for the author, this will increase the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for System Express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BBS Software is availabl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TEM EXPRESS ALPHA                    ; Alpha Tes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TEM EXPRESS BETA                     ; Available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 will be packaged with all System Express Relea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one of the few worldwide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oftware versions will be distributed worldwide or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w worldwide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everything to do with System Express BBS Software 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and if you have any problems or queries concern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contact one of the System Express worldwide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r problem will be dealt with a helpful and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Part #2 - How to Get System Express Support &amp; Update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ll the latest updates/utils/help just call one of the following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rrection     (WHQ/ENGLAND)    +44-670-714238  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aganda               (FiNLAND)     +358-0-674934  1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/X Luxembourg   (LUXEMBOURG)      +352-Private  3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System Express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Registration is a LIFETIME support guarantee. 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a FULLY registered verion of SYS/X, containing 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limited doors, Nodechat, Multi Node Support and soon NETMAIL, 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EDITOR and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LIFETIME registration is 100 USD for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LD WIDE REGISTRA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Express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The Resurrection +44-1670-71423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 you will recieve details on how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payment for System Express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recieve a Registration Form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 you have made your payment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turned within 48 hrs to enable us to Regis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System Express with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LAND REGISTRA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Express Finlan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Propaganda +358-0-67493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 you will recieve details on how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payment of 500Fim MK for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recieve a Registration Form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 you have made your payment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turned within 48 hrs to enable us to Regis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System Express with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art #3 - System Express Requirements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DOS version 5.00+                      ; System Express requires at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DOS version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00.SYS version 1.0+                     ;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sion 2.0+ recommended)               ; In replacement fo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.EXE MSDOS version                  ; Share IS nessasary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 file sharing programm)              ; was used during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DRAW.EXE version 1.0+                 ; Creates ANSI / 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a very goo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disk                                 ; 2 mb minimum to set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express, more is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are to add extra fil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under System Expr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for upload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; support files.  Also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left by users will als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yes Compatible Modem                   ; 19,200 baud rate+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Internal or 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art controller I/O card                 ; 16550+ version uart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; better multi-tas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40k base memory                         ; 640k base memory i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memory size tested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640k as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Part #4 - System Express Setup &amp; Configuaration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System Express ie : C:\BBS and unzip your zip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into this directory, make sure you use -D command in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directory structure to be restored.  Once you hav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will be installed onto your PC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have to run the configuration program for System Expre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.  Here you will set your bbs up to how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System Expres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s are step by step guides on how to set your B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   ���   �� �  ��</w:t>
      </w:r>
      <w:r>
        <w:rPr/>
        <w:t>[�]��� Main Menu ������Ŀ��     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������ �� �</w:t>
      </w:r>
      <w:r>
        <w:rPr>
          <w:rtl w:val="true"/>
        </w:rPr>
        <w:t>ݰ</w:t>
      </w:r>
      <w:r>
        <w:rPr/>
        <w:t xml:space="preserve"> ���߳                         �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ĳ  System Information     ��� ����� ����İ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 ��� � � �� � ��  �  </w:t>
      </w:r>
      <w:r>
        <w:rPr/>
        <w:t>Modem Parameters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ܳ  </w:t>
      </w:r>
      <w:r>
        <w:rPr/>
        <w:t xml:space="preserve">Passwords &amp; Attempts   ��� ����  ���� �� 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 � ����  �� ��  ��</w:t>
      </w:r>
      <w:r>
        <w:rPr/>
        <w:t xml:space="preserve">۳  </w:t>
      </w:r>
      <w:r>
        <w:rPr/>
        <w:t>Menuset Names &amp; Paths  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� � ��  �  �� �����  </w:t>
      </w:r>
      <w:r>
        <w:rPr/>
        <w:t xml:space="preserve">߳  </w:t>
      </w:r>
      <w:r>
        <w:rPr/>
        <w:t>Define Macro Keys      � �   �  �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                   ���  </w:t>
      </w:r>
      <w:r>
        <w:rPr/>
        <w:t>Access Level Presets   � ���  �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  ������� ��  </w:t>
      </w:r>
      <w:r>
        <w:rPr/>
        <w:t>NewUser Limits/Setups  ����� ���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S/X!</w:t>
      </w:r>
      <w:r>
        <w:rPr/>
        <w:t>ܰ������������������</w:t>
      </w:r>
      <w:r>
        <w:rPr/>
        <w:t>ĳ  General Options #1     �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FIG</w:t>
      </w:r>
      <w:r>
        <w:rPr/>
        <w:t xml:space="preserve">۰ ��� � ���� ��� � ��  </w:t>
      </w:r>
      <w:r>
        <w:rPr/>
        <w:t>General Options #2     ����� ��  � 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v0.1 </w:t>
      </w:r>
      <w:r>
        <w:rPr/>
        <w:t>۰� ���� � �</w:t>
      </w:r>
      <w:r>
        <w:rPr>
          <w:rtl w:val="true"/>
        </w:rPr>
        <w:t>ݰ</w:t>
      </w:r>
      <w:r>
        <w:rPr/>
        <w:t xml:space="preserve"> ����  �  </w:t>
      </w:r>
      <w:r>
        <w:rPr/>
        <w:t>Baudrate Filters #1    ����� ���� 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߰� ���� � � � ����  �  </w:t>
      </w:r>
      <w:r>
        <w:rPr/>
        <w:t>Baudrate Filters #2    �  ��� 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 �� � ��  �  </w:t>
      </w:r>
      <w:r>
        <w:rPr/>
        <w:t xml:space="preserve">۳  </w:t>
      </w:r>
      <w:r>
        <w:rPr/>
        <w:t>Baudrate Filters #3    � �   �  �  �   �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       ��    �  �  �  </w:t>
      </w:r>
      <w:r>
        <w:rPr/>
        <w:t>Baudrate Filters #4    ���     �     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������ �� ��  ���</w:t>
      </w:r>
      <w:r>
        <w:rPr/>
        <w:t xml:space="preserve">߳  </w:t>
      </w:r>
      <w:r>
        <w:rPr/>
        <w:t>External Protocols     � 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�� ����� ����� 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 � � �� � ��  �  </w:t>
      </w:r>
      <w:r>
        <w:rPr/>
        <w:t>Quit            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������������������������������ ����  ���� �� </w:t>
      </w:r>
      <w:r>
        <w:rPr/>
        <w:t xml:space="preserve">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 ����  �� ��  �����  � �   � �� ��  ��� ���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 � ��  �  �� ����   �  � �   � � ��  � �   �  �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to the configuration program as above you can setup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formation by clicking on system information which will b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 as below.  Here all your system information is stored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ll entered data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 System Information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BS Name The Resurrection������������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cated at located in England, System/X WHQ!����������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sop Name Sysop�����������������������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BS Path C:\CODE\CONFIG\UN\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ata Path C:\CODE\CONFIG\UN\DATA\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k Path C:\CODE\CONFIG\UN\WORK\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tup Path C:\CODE\CONFIG\UN\LCFILES\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de Path C:\CODE\CONFIG\UN\NODE1\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CP Path C:\CODE\CONFIG\UN\ACP\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ld Path C:\CODE\CONFIG\UN\HOLD\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Path C:\CODE\CONFIG\UN\COMMANDS\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File Path C:\CODE\CONFIG\UN\MSGFILES\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dArcv Path C:\CODE\CONFIG\UN\BROKEN\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File Path C:\CODE\CONFIG\UN\LOGFILES\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s Path C:\CODE\CONFIG\UN\SCRIPTS\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ctual Name of Your BBS System                         OK   �  Cancel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ath is the BBS directory BBS is running from. DATA path i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-files (USERS.DAT, LASTCALL.DAT, BBSx.DAT, BLACKLIST.TXT, NODEx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, each node must have same directory if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ultinode commands. WORK path is the path in which all fil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locally upload to the bbs are stored, however files will b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irectory when uploaded. PARTUP path is where files are temp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, if a incomplete upload is made the file will be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til user resumes the upload. NODE path is the path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uns on for each node correct information is nessasary for all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 path is where user acess files are kept. Here conference access is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sers ie: NEW access will be giving selected conferences. HOL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ivate uploads are made for sysop. COMMAND path is where all bb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are located eg. O = Operator Page, is called O.CMD, use DO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efault command files to this directory. MSGFILE path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ttached to messages are located in, BUT THIS OPTION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! BUT WILL BE SOON on the next version of System/X. BADARCV pat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failed in upload-check process (most likely contain CRC-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path contains all u/d-logs, callers log and captures. SCRIPT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user script questionare ans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� Modem Parameters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Rate  Comport  Parity     Length  StopBits  ComDevic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8400  #  COM1     (�) None   (�) 8   (�) 1     (�) Fossil    IrqNum 0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7600  #  COM2     ( ) Odd    ( ) 7   ( ) 2     ( ) Uart      ComVec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5200 #  COM3     ( ) Even   ( ) 6                         BaseAddr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String ~~~ATZ|��������������������������������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itTries 20                          OkString OK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syString BUSY����������������      RingString RING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ngUpStr ~~~+++ATH0|���������      OffHookStr ATH1M0|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swerStr ATA|���������������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nect300 CONNECT|������������   Connect16800 CONNECT 168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1200 CONNECT 1200|�������   Connect19200 CONNECT 192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2400 CONNECT 2400��������   Connect21600 CONNECT 216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4800 CONNECT 4800��������   Connect28800 CONNECT 288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9600 CONNECT 9600��������   Connect38400 CONNECT 384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nect12000 CONNECT 12000�������   Connect57600 CONNECT 576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nect14400 CONNECT 14400�������  Connect115200 CONNECT 115200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xConnect �������������������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Modem Init Speed (LOCAL-115200)                       OK   �  Cancel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correct modem and com port details.  If you are running o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two for example: 19,200/57,600 baud, com port 2, ( parity None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, stop bits 1 are usually always these settings) and fossil or uart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 used if driver installed ie: X00.SYS , uart if no driv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1 - COM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$03F8, 2 = $02F8, 3 = $03E8, 4 = $02E8, 5 = $4220, 6 = $4228, 7 = $5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$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4, 2 = 3, 3 = 4, 4 = 3, 5 = 3, 6 = 3, 7 = 3, 8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$0C, 2 = $0B, 3 = $0C, 4 = $0B, 5 = $0B, 6 = $0B, 7 = $0B, 8 = $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lect your required strings for modem settings.  Leav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will be fine, but if youw ould to make your change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the modem corretly. What comes to connect-string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nearly all known connect-types, and even if you cant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-strings, they should be supported internaly, but if you ge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ntact some of the system/x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[�]�������������������� Password &amp; Attempts �����������������������Ŀ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߳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 System Password (Before Welcome Screen): ���������������            �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۳ </w:t>
      </w:r>
      <w:r>
        <w:rPr/>
        <w:t>System Password (After Welcome Screen) : ���������������            �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۳ </w:t>
      </w:r>
      <w:r>
        <w:rPr/>
        <w:t xml:space="preserve">Newuser Password (Normal/Unvalidated)  : ���������������            �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۳ </w:t>
      </w:r>
      <w:r>
        <w:rPr/>
        <w:t>Newuser Password (Elite/Validated)     : ���������������            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System Password Attempts (Before Welcome): 1��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ystem Password Attempts (After Welcome) : 3��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� User Password Attempts                   : 3��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� Newuser Password Attempts                : 3��                 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� Conference Password Attempts             : 3��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߳ </w:t>
      </w:r>
      <w:r>
        <w:rPr/>
        <w:t>Command Passowrd Attempts                : 3��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oor Password Attempts                   : 3��      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Baudrate Password Attempts               : 3��                   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߳ </w:t>
      </w:r>
      <w:r>
        <w:rPr/>
        <w:t>What Preset if VIP-NUP Entered           : 2��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                                                                     �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                                              </w:t>
      </w:r>
      <w:r>
        <w:rPr/>
        <w:t>OK   �    Cancel �    �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                                            ��������    ��������    �</w:t>
      </w:r>
      <w:r>
        <w:rPr/>
        <w:t xml:space="preserve">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 � ��  �  �� ����   �  � �   � � ��  � �   �  �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mpts will be enabled if TEXT is entered into each prompt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br of attempts or if the attempts command prompt shoudl be asked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onc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 Menuset Names &amp; Path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Name #1 AmiExpress Look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Path #1 C:\BBS\TEXT\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Doors #1 C:\BBS\DOORS1\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Name #2 ����������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Path #2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Doors #2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Name #3 ����������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Path #3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Doors #3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Name #4 ����������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Path #4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Doors #4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Name #5 ����������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Path #5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Doors #5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OK   �  Cancel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�������  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et setup.  This enables a different selection of DISPLAY FILE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nuset allowing a user to select a different style BBS Setup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AMI/X (TM) Style or PCBOARD (TM) Styl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ets have to be setup for each node, each node can ha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menuset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 Define Macro Keys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1: Shift-Macro Key #1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2: Shift-Macro Key #2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3: Shift-Macro Key #3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4: Shift-Macro Key #4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5: Shift-Macro Key #5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6: Shift-Macro Key #6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7: Shift-Macro Key #7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8: Shift-Macro Key #8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9: Shift-Macro Key #9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0: Shift-Macro Key #10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1: Cntrl-Macro Key #1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2: Cntrl-Macro Key #2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3: Cntrl-Macro Key #3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4: Cntrl-Macro Key #4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5: Cntrl-Macro Key #5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6: Cntrl-Macro Key #6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7: Cntrl-Macro Key #7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8: Cntrl-Macro Key #8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9: Cntrl-Macro Key #9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0: Cntrl-Macro Key #10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OK   �    Cancel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�������    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keys allow you to run or display what ever you enter in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macro keys work ONLY by the sysop and can be us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In chat the sysop can run a OPEN FILE for CAPTURE DOOR or SENT B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F1: @DOOR:OP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: @DOOR:SEN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ysop can display a .PCB/.ANS/.ASC fiel to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F6: @TYPE:XXXXX.XXX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ysop can display some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: Hello @NAME@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   ���   �� �  ��</w:t>
      </w:r>
      <w:r>
        <w:rPr/>
        <w:t>[�]��� Main Menu ������Ŀ��     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������ �� �</w:t>
      </w:r>
      <w:r>
        <w:rPr>
          <w:rtl w:val="true"/>
        </w:rPr>
        <w:t>ݰ</w:t>
      </w:r>
      <w:r>
        <w:rPr/>
        <w:t xml:space="preserve"> ���߳                         �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ĳ  System Information     ��� ����� ����İ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 ��� � � �� � ��  �  </w:t>
      </w:r>
      <w:r>
        <w:rPr/>
        <w:t>Modem Parameters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ܳ  </w:t>
      </w:r>
      <w:r>
        <w:rPr/>
        <w:t xml:space="preserve">Passwords &amp; Attempts   ��� ����  ���� �� 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 � ����  �� ��  ��</w:t>
      </w:r>
      <w:r>
        <w:rPr/>
        <w:t xml:space="preserve">۳  </w:t>
      </w:r>
      <w:r>
        <w:rPr/>
        <w:t>Menuset Names &amp; Paths  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� � ��  �  �� �����  </w:t>
      </w:r>
      <w:r>
        <w:rPr/>
        <w:t xml:space="preserve">߳  </w:t>
      </w:r>
      <w:r>
        <w:rPr/>
        <w:t>Define Macro Keys      � �   �  �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[�]������������������� Select Preset to Edit ���������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�   Preset  1  -  Acp: NEW  /  SecLvl: 100  /  TimeDay:       3600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�   Preset  2  -  Acp: NEW  /  SecLvl: 100  /  TimeDay:       3600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�   Preset  3  -  Acp: NEW  /  SecLvl: 100  /  TimeDay:       3600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߳   </w:t>
      </w:r>
      <w:r>
        <w:rPr/>
        <w:t>Preset  4  -  Acp: NEW  /  SecLvl: 100  /  TimeDay:       3600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Preset  5  -  Acp: NEW  /  SecLvl: 100  /  TimeDay:       3600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�� ����� ����� 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 � � �� � ��  �  </w:t>
      </w:r>
      <w:r>
        <w:rPr/>
        <w:t>Quit            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������������������������������ ����  ���� �� </w:t>
      </w:r>
      <w:r>
        <w:rPr/>
        <w:t xml:space="preserve">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 ����  �� ��  �����  � �   � �� ��  ��� ���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 � ��  �  �� ����   �  � �   � � ��  � �   �  �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eset you can setup a 5 different types of user account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give a preset selected account to any user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taking to setup a user's account.  Here you can setup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 already setup account to a chose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�]������������� Access Level Presets #1 �����������������Ŀ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FileRatio Type             User Edit (W) Options 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ܳ  </w:t>
      </w:r>
      <w:r>
        <w:rPr/>
        <w:t>(�) Files &amp; Bytes          [ ] Edit Login Handle/Name   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ܳ  </w:t>
      </w:r>
      <w:r>
        <w:rPr/>
        <w:t>( ) Only Files             [X] Edit Real Name             ��İ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>
          <w:rtl w:val="true"/>
        </w:rPr>
        <w:t>޳</w:t>
      </w:r>
      <w:r>
        <w:rPr/>
        <w:t xml:space="preserve">  </w:t>
      </w:r>
      <w:r>
        <w:rPr/>
        <w:t>( ) Only Bytes             [X] Edit Netmail Name          �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޳</w:t>
      </w:r>
      <w:r>
        <w:rPr/>
        <w:t xml:space="preserve">  </w:t>
      </w:r>
      <w:r>
        <w:rPr/>
        <w:t xml:space="preserve">( ) Disabled               [X] Edit Location/Group        �� �� 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߳                             </w:t>
      </w:r>
      <w:r>
        <w:rPr/>
        <w:t>[X] Edit Phone Number          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  </w:t>
      </w:r>
      <w:r>
        <w:rPr/>
        <w:t>FileRatio  : 3��           [X] Edit Password     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  </w:t>
      </w:r>
      <w:r>
        <w:rPr/>
        <w:t>SecLvl     : 100           [X] Edit Lines Per Screen 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Chat Tries : 5��           [X] Edit Computer Type       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S/�  Conf.Acp   : NEW           [X] Edit Language Type        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F�  Daily Bytes: 10000000��    [X] Edit Transfer Protocol     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0.�  Chat Limit : 1800������                                   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߳  </w:t>
      </w:r>
      <w:r>
        <w:rPr/>
        <w:t>Daily Time : 3600������    [ ] FreeLeech Account          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             </w:t>
      </w:r>
      <w:r>
        <w:rPr/>
        <w:t>[ ] Enter EALL Message         �   �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         </w:t>
      </w:r>
      <w:r>
        <w:rPr/>
        <w:t>[ ] Read Private Msgs          � 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ܳ                             </w:t>
      </w:r>
      <w:r>
        <w:rPr/>
        <w:t>[X] Delete Own Mail          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ܳ                             </w:t>
      </w:r>
      <w:r>
        <w:rPr/>
        <w:t>[ ] Delete Any Mail            ��� 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>
          <w:rtl w:val="true"/>
        </w:rPr>
        <w:t>޳</w:t>
      </w:r>
      <w:r>
        <w:rPr/>
        <w:t xml:space="preserve">                             </w:t>
      </w:r>
      <w:r>
        <w:rPr/>
        <w:t>[ ] Conference Account         �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޳</w:t>
      </w:r>
      <w:r>
        <w:rPr/>
        <w:t xml:space="preserve">                                                            �� �� </w:t>
      </w:r>
      <w:r>
        <w:rPr/>
        <w:t xml:space="preserve">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߳                                                            �� ��������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�                                   </w:t>
      </w:r>
      <w:r>
        <w:rPr/>
        <w:t>OK   �  Cancel �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                              ��������  ��������       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eset the options abov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   ���   �� �  ��</w:t>
      </w:r>
      <w:r>
        <w:rPr/>
        <w:t>[�]��� Main Menu ������Ŀ��     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������ �� �</w:t>
      </w:r>
      <w:r>
        <w:rPr>
          <w:rtl w:val="true"/>
        </w:rPr>
        <w:t>ݰ</w:t>
      </w:r>
      <w:r>
        <w:rPr/>
        <w:t xml:space="preserve"> ���߳                         �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ĳ  System Information     ��� ����� ����İ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 ��� � � �� � ��  �  </w:t>
      </w:r>
      <w:r>
        <w:rPr/>
        <w:t>Modem Parameters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ܳ  </w:t>
      </w:r>
      <w:r>
        <w:rPr/>
        <w:t xml:space="preserve">Passwords &amp; Attempts   ��� ����  ���� �� 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 ���</w:t>
      </w:r>
      <w:r>
        <w:rPr/>
        <w:t>[�]��������������� NewUser Setups ������������������Ŀ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� � ��                                  </w:t>
      </w:r>
      <w:r>
        <w:rPr/>
        <w:t>Give Preset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    �  </w:t>
      </w:r>
      <w:r>
        <w:rPr/>
        <w:t>[ ] Auto Comment to Sysop       (�) Preset  1  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ܳ  </w:t>
      </w:r>
      <w:r>
        <w:rPr/>
        <w:t>[ ] Hangup NewUsers             ( ) Preset  2     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S/X!</w:t>
      </w:r>
      <w:r>
        <w:rPr/>
        <w:t>ܰ�</w:t>
      </w:r>
      <w:r>
        <w:rPr/>
        <w:t>ĳ  [ ] New Users Hidden            ( ) Preset  3      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FIG</w:t>
      </w:r>
      <w:r>
        <w:rPr/>
        <w:t xml:space="preserve">۰ ߳                                  </w:t>
      </w:r>
      <w:r>
        <w:rPr/>
        <w:t>( ) Preset  4       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v0.1 </w:t>
      </w:r>
      <w:r>
        <w:rPr/>
        <w:t xml:space="preserve">۰� �                                  </w:t>
      </w:r>
      <w:r>
        <w:rPr/>
        <w:t>( ) Preset  5       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߰� �                                                      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    �   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  �                                 </w:t>
      </w:r>
      <w:r>
        <w:rPr/>
        <w:t>OK   �  Cancel �     � 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</w:t>
      </w:r>
      <w:r>
        <w:rPr>
          <w:rtl w:val="true"/>
        </w:rPr>
        <w:t>ݳ</w:t>
      </w:r>
      <w:r>
        <w:rPr/>
        <w:t xml:space="preserve">                               ��������  ��������   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 �</w:t>
      </w:r>
      <w:r>
        <w:rPr/>
        <w:t>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 � � �� � ��  �  </w:t>
      </w:r>
      <w:r>
        <w:rPr/>
        <w:t>Quit            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������������������������������ ����  ���� �� </w:t>
      </w:r>
      <w:r>
        <w:rPr/>
        <w:t xml:space="preserve">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 ����  �� ��  �����  � �   � �� ��  ��� ���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 � ��  �  �� ����   �  � �   � � ��  � �   �  �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w user's login, this option will allow the preset selected accou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give them and if you want them to make a comment, hidden or new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���� Options #1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Screen Save Active When Waiting for Cal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Make line busy when local logi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Run System Express in Mono-Mode (No Colors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Run BBS as Closed BBS (No login available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If Closed BBS then Ask for Comment to Syso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Use Relative Conference Syste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Fully Private System (No New, No Name Retry, No '*' in Name..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No Sysop Calls (Except Local Logins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Filenames in Uppercase (in Filelists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Ask Language Type in Log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Ask Ansi Graphics in Log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Use Beep-Sound for Page ( Default quiet 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Ask Comment for Sysop after Pag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Ask "Proceed with Logoff (Y/N)?" in Logoff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Replace Internal ExtDiz-Process with External Do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Clear Screen after More-Prompt (in FileList View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OK   �    Cancel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�������  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options above and be selected to customise your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���� Options #2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Reset Weektop UL/D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many nodes you are running (1-255) : 2��         (�) Monda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imum Password Length (1-15)         : 4��         ( ) Tuesda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many seconds before screen save    : 120         ( ) Wednesda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imum HD-Space required for Uploading: 2000000�    ( ) Thursda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line Foreground Color (0-15)       : 0�          ( ) Frida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line Background Color (0-7)        : 7�          ( ) Saturda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line Blink-Color Paged (1-15)      : 14          ( ) Sunda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Screen M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�) 80x2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 ) 80x3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 ) 80x3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 ) 80x4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 ) 80x5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 ) 80x6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OK   �    Cancel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�������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select screen resolution for chosen display typ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mizing the bb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 BaudRate Filters #1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udrate 30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�) Yes             Password   ����������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             Time Start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New Users    Time End  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Passwor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udrate 120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�) Yes             Password   ����������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             Time Start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New Users    Time End  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Passwor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udrate 240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�) Yes             Password   ����������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             Time Start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New Users    Time End  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Passwor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</w:t>
      </w:r>
      <w:r>
        <w:rPr/>
        <w:t>OK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udrate 4800                                                  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�) Yes             Password   ����������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             Time Start 00:00                             Cancel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New Users    Time End   00:00                           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Passwor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filters are a filter which if the BBS detects a certain connec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connection speed and if any of the above optiosn are togg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prompt a user for PSW, HANG UP, EXPLAIN SPEED NOT SUPPORT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is not allowed at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   ���   �� �  ��</w:t>
      </w:r>
      <w:r>
        <w:rPr/>
        <w:t>[�]��� Main Menu ������Ŀ��     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������ �� �</w:t>
      </w:r>
      <w:r>
        <w:rPr>
          <w:rtl w:val="true"/>
        </w:rPr>
        <w:t>ݰ</w:t>
      </w:r>
      <w:r>
        <w:rPr/>
        <w:t xml:space="preserve"> ���߳                         �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 External Protocols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Z  Name System/X External Zmodem������  UL-Bat ZUP����� DL-Bat ZDOWN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H  Name HS/Link External��������������  UL-Bat HSUP���� DL-Bat HSDOWN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OK   �  Cancel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�������  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������������������������������ ����  ���� �� </w:t>
      </w:r>
      <w:r>
        <w:rPr/>
        <w:t xml:space="preserve">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 ����  �� ��  �����  � �   � �� ��  ��� ���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 � ��  �  �� ����   �  � �   � � ��  � �   �  �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all data into each option of the config.exe, s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it. Now you will have to edit yourself with the user editor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users you will have to edit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         System Express User Editor v1.0 by FLT Productions     Page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 User specific information -          - Miscellaneous Info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....�Coroner������������������������ Lines......�28�� SecLvl..�25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.....�&gt;&gt; FairLight PC &lt;&lt;������������� Last Conf..�3��� Ratio...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Name.�Coroner������������������������ Page Tries.�5��� RatioTyp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.....�IBM PC/XT���������������������� Conf.Access�SYS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Time and Date Information / Multinode Chat Limits &amp; Totals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Date..�12-02-94� Time Left...�5875������� Multi Chat Limit.�120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Time..�23:36:06� Time Day....�9999������� Multi Chat Left..�120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Date.�13-11-94� Chat Record.�264�������� Multi Chat Total.�1177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Time.�23:29:23� Chat Total..�852�������� Messages Posted..�2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rth Date.�01-01-76� Total Online�60877������ Messages Received�5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Upload and Download Information / Week and Month Uploads 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....�2119�������   Fake Files.�0����������  Month Ups...�75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s..�11���������   Fake Bytes.�0����������  Month Downs.�11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k........�254308501���� Week Ups...�2119�������  Month Upk...�4568228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K......�54938�������� Week Downs.�11���������  Month Downk.�54938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Today..�0����������   Week Upk...�254308501��  Calls Total.�883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tesToday.�1000000����   Week Downk.�54938������  Calls Week..�175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PS.�1107�������   Free Files.�0����������  Calls Month.�37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load CPS.�232��������   Free Bytes.�0��������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:Save F2:Search F3:Add F4:Usr2Txt F5-F6:Options F7:Presets Pg#:Next Pg#: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User Options toggl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 User Options by Sysop #1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 Edit (W) Options          Options Toggled by Syso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Edit Login Handle/Name     [ ] Deleted Accoun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Real Name             [ ] InActive Accoun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Netmail Name          [X] Hidden Us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Location/Group        [ ] FreeLeech Accoun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Phone Number          [X] Enter EALL Messag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Password              [X] Read Private Msg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Lines Per Screen      [X] Delete Own Mai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Computer Type         [X] Delete Any Mai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Language Type         [ ] Conference Accoun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Transfer Protoco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 Password: password������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 RealName: Coroner����������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hone Number : +44-670-714238���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tBy-String: Sent By: CORONER / FAiRLiGHT PC / SYSTEM-X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 User to Change Login Name/Handle            OK   �    Cancel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�������  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ED.EXE will allow you edit all users who have opened an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Express BBS Software.  To ensure you have given the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 is possible to edit there commands, with or without acces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screen sh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 User Options by Sysop #2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Goodbye/Logoff        (G)   [ ] Global Mailscan       ($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Toggle Ansi Graphics  (M)   [ ] Comment to Sysop      (C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Toggle Expert Mode    (X)   [ ] Conference Config    (CF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Join Conferences      (J)   [ ] Zippy Scan            (Z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User Statistics       (S)   [ ] Sysop Upload         (U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Bulletins Menu        (B)   [ ] Alter File Flags      (A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Local Time            (T)   [ ] Open Doors Menu    (OPEN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View Text File        (V)   [ ] Local Upload      (LOCAL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SysopView Text File  (VS)   [ ] File Statistics      (F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Make Node Hidden      (Q)   [ ] Who's Online        (WHO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List Users            (L)   [ ] Online Message      (OLM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Download Files        (D)   [ ] MultiNode Chat     (CHA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Upload Files          (U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Edit User Setups      (W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Enter Message         (E)   [ ] User Specified Command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Read Messages         (R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Files Menu            (F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New Files Scan        (N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Sysop Download       (DS)                                        OK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Operator Page         (O)                            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Relogon to BBS       (RL)                                      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advanced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it allows you to customise each user, giving th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mmands to use.  This will make sure that if your aw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a selected user LIKED/DISLIKED could be hack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options with every user, it makes things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         System Express User Editor v1.0 by FLT Productions     Page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 User specific information -          - Miscellaneous Info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....�Coroner������������������������ Lines......�28�� SecLvl..�25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.....�&gt;&gt; FairLight PC &lt;&lt;������������� Last Conf..�3��� Ratio...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Name.�Coroner������������������������ Page Tries.�5��� RatioTyp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.....�IBM PC/XT���������������������� Conf.Access�SYS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Tim��[�]�������������������������������������������������Ŀ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Date..</w:t>
      </w:r>
      <w:r>
        <w:rPr>
          <w:rtl w:val="true"/>
        </w:rPr>
        <w:t>޳</w:t>
      </w:r>
      <w:r>
        <w:rPr/>
        <w:t xml:space="preserve">                                                    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Time..</w:t>
      </w:r>
      <w:r>
        <w:rPr>
          <w:rtl w:val="true"/>
        </w:rPr>
        <w:t>޳</w:t>
      </w:r>
      <w:r>
        <w:rPr/>
        <w:t xml:space="preserve"> </w:t>
      </w:r>
      <w:r>
        <w:rPr/>
        <w:t>Enter Search String ������������������������������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Date.</w:t>
      </w:r>
      <w:r>
        <w:rPr>
          <w:rtl w:val="true"/>
        </w:rPr>
        <w:t>޳                                                      �</w:t>
      </w:r>
      <w:r>
        <w:rPr/>
        <w:t>7</w:t>
      </w:r>
      <w:r>
        <w:rPr/>
        <w:t>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Time.</w:t>
      </w:r>
      <w:r>
        <w:rPr>
          <w:rtl w:val="true"/>
        </w:rPr>
        <w:t>޳</w:t>
      </w:r>
      <w:r>
        <w:rPr/>
        <w:t xml:space="preserve">  </w:t>
      </w:r>
      <w:r>
        <w:rPr/>
        <w:t>Search Field(s)                  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rth Date.</w:t>
      </w:r>
      <w:r>
        <w:rPr>
          <w:rtl w:val="true"/>
        </w:rPr>
        <w:t>޳</w:t>
      </w:r>
      <w:r>
        <w:rPr/>
        <w:t xml:space="preserve">  </w:t>
      </w:r>
      <w:r>
        <w:rPr/>
        <w:t>(�) Only Name                    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�  ( ) Only Location                                   �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Upload�  ( ) Name &amp; Location                OK   �  Cancel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....</w:t>
      </w:r>
      <w:r>
        <w:rPr>
          <w:rtl w:val="true"/>
        </w:rPr>
        <w:t>޳</w:t>
      </w:r>
      <w:r>
        <w:rPr/>
        <w:t xml:space="preserve">                                   ��������  ����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s..��������������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k........�254308501���� Week Ups...�2119�������  Month Upk...�4568228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K......�54938�������� Week Downs.�11���������  Month Downk.�54938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Today..�0����������   Week Upk...�254308501��  Calls Total.�883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tesToday.�1000000����   Week Downk.�54938������  Calls Week..�175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PS.�1107�������   Free Files.�0����������  Calls Month.�37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load CPS.�232��������   Free Bytes.�0��������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:Save F2:Search F3:Add F4:Usr2Txt F5-F6:Options F7:Presets Pg#:Next Pg#: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user, F2 will do a user search, enter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user entry has been done, F1 will save the users entry and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usered.  If you would like to add a new user, F3 will op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ntry where you can enter the new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Pr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         System Express User Editor v1.0 by FLT Productions     Page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 User specific information -          - Miscellaneous Info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....�Coroner������������������������ Lines......�28�� SecLvl..�25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.....�&gt;&gt; FairLight! &amp; Hologram &lt;&lt;���� Last Conf..�3��� Ratio...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Name.�Coroner������������������������ Page Tries.�5��� RatioTyp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.....�IBM PC/XT���������������������� Conf.Access�SYS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Time and Date��[�]������������������������Ŀimits &amp; Totals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Date..�12-02-94� �                             �Chat Limit.�120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Time..�23:36:06� �  Give Preset                �Chat Left..�120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Date.�13-11-94� �  (�) Preset #1              �Chat Total.�1177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Time.�23:29:23� �  ( ) Preset #2              �es Posted..�2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rth Date.�01-01-76� �  ( ) Preset #3       OK   � �es Received�5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�  ( ) Preset #4     �������� �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Upload and Downl�  ( ) Preset #5     Cancel � �h Uploads 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....�2119������                    �������� �nth Ups...�75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s..�11���������������������������������������nth Downs.�11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k........�254308501���� Week Ups...�2119�������  Month Upk...�4568228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K......�54938�������� Week Downs.�11���������  Month Downk.�54938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Today..�0����������   Week Upk...�254308501��  Calls Total.�883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tesToday.�1000000����   Week Downk.�54938������  Calls Week..�175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PS.�1107�������   Free Files.�0����������  Calls Month.�37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load CPS.�232��������   Free Bytes.�0��������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:Save F2:Search F3:Add F4:Usr2Txt F5-F6:Options F7:Presets Pg#:Next Pg#: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      Conference User-Editor v1.0 by FLT Software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- User specific information -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r Name..�Coroner�����������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cation...�&gt;&gt; FairLight PC &lt;&lt;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Upload / Download Info - Messages / Ratio -        - Ratio Types 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loads....�212��������   Messages Posted..�0��������  1 = Files &amp; By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wnloads..�10���������   Messages Received�0��������  2 = Only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k........�116357736���� Highest Msg Read.�0��������  3 = Only By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wnK......�38858�������� Highest Msg Auto.�0��������  4 = Disabl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wnToday..�0����������   Ratio (xxx:1)....�3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ytesToday.�10000000���   Ratio Type.......�1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ek Ups...�212��������   Free Leecher....�N�   Fake Ups....�0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ek Downs.�10���������   New Mail Scan...�Y�   Fake Upk....�0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ek Upk...�116357736��   New File Scan...�N�   Free Downs..�0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ek Downk.�38858������   Zoom Scan (Qwk).�N�   Free Downk..�0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th Ups..�2����������   Deleted.........�N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th Downs�10��������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th Upk..�93865�����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th Downk�38858�����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     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: Save User    F2: Search User    Pg#: Next User    Pg#: Prev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Part #5 - Configuration &amp; Setting up  Section 2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with System Express with the following command line: SYSTEM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/X BBS Software Version v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-94 Coroner/FairLight PC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: SYSTEMX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Don't send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Do Not Hangup the user at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Fast Local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xxx    Start with a Preset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xx     Start a MultiNode, xxx=NodeNum from 1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    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No Directory check in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Skip the Answer-Machine on the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Load Overlay File 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ystem Express the command: SYSTEM will start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, but however you must create a batch file as below in order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when a user logs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called NODE1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=27 goto EXIT  ( If BBS closed down, it will exit to 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ystem.bat              ( Where External Utilities can be ran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                   ( This will start bbs again when closing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run your BBS continously until you close BBS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conferences up, the file called CONFCFG.1 ( .1 for nod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to change conference name and path.  Unlimi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shows you how the default conference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#   Conference Name       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1   System/X_Support       C:\BBS\SX1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2   PC_Demos_&amp;_Intros      C:\BBS\SX2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3   PC_Programming         C:\BBS\SX3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4   Music_Modules          C:\BBS\SX4\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 to replace the spaces in the conference name with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re is no limit for conferences, so you can have as many as 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correct data is entered, to prevent runtim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recieve a runtime arror please report the file erro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one of the System Express Headquarters or direct to the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conferences you must have setup all correct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IN_PROMPT       1   @X05@BOARDNAME@_@X07[@X03@CONFNUM@@X01:@X03@CONFNAME@@X07]_Menu_(@X06@TIMELEFT@_@X07mins._lef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_PASSWORD        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1  D:\IBM1\        IBM_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2  D:\IBM2\        IBM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3  D:\IBM3\        IBM_BBS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4  D:\IBM4\        IBM_Demos_&amp;_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5  D:\IBM5\        IBM_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6  D:\IBM6\        IBM_Ansi_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7  D:\IBM7\        IBM_Latest_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BULLETINS    1  D:\BBS\BULLS1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MSG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_FREE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ll be entered into the CONFDATA.x ( x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 stops line fro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PROMPT       = You can have different main prompt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PASSWORD     = Are we using password for this con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= Infomation for FileDirectory X (unlimited File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BULLETINS    = Are we having bulletins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MSGAREAS     = Are we having message areas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REEDOWNLOAD = Are all the files FreeDownload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ecution files description of what they do in System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\  Name.........: SYST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/DOS Path  (for networks use DOS-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Main BBS execution file to run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\  Name.........: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Main BBS CONFIGURATION execution file to setup System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\  Name.........: USER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Main BBS User Editor program in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\  Name.........: C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Main BBS Conference Editor program in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\  Name.........: USER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Deletes users from USERS.DAT/USERS.CNF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ged as deleted from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\  Name.........: SX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System/X External Zmodem, requires BAT files ZUP &amp; Z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\  Name.........: DO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Do Default Commands, Creates all default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\  Name.........: 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Convert STR.TXT to STRSx.x, Converts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ata-file format, STR.TXT contains all bbs-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Part#6 - Controlling System Express from the Local Keyboar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when waiting for call ( BBS waiting call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.... Closes/Shuts down BBS, dealloca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..... Sysop Logon to system.  ( ALL password entries auto ent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..... Local Logon to system, as new or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..... Remote logon, so sysop can log someone on to system from sys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..... *NOT USED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..... *NOT USED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..... *NOT USED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..... Chat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..... Reprogram modem ( Initialises mod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..... Exit BBS Off-Hook ( SHUT D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.... *NOT USED YE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when user is On-Line ( connected to BBS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.... If Sysop/User is in the chat, Esc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..... Normal Sysop Line Chat In/Out (Uses CHATSTAR.ANS/ASC/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..... Normal Sysop Line Chat In/Out (Uses CHATSTA1.ANS/ASC/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..... Not Used Y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..... Not Used Y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..... Jump to 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..... Normal Usereditor, echoes "Sysop Jumped to dos.." to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..... Conference Usereditor, echoes "Sysop Jumped to dos.." to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..... Not Used Y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..... Not Used Y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.... Stat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Toggle Ansi On/Off       (see statbar Ascqf=Ansi On,    ascqf=Ansi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Temp.Sysop Access        (see statbar aScqf=Temp On,    ascqf=Temp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Toggle Chat Avail On/Off (see statbar asCqf=Chat On,    ascqf=Cha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Capture User actions     (see statbar ascQf=Capture On, ascqf=Captur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Temp.Freeleech On/Off    (see statbar ascqF=FreeL On,   ascqf=FreeL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Lockout user, Hangups, Seclvl goes to 0, and User gets blacklisted &amp;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Hangu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Jump to Dos (same as 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Edit User (Normal Usereditor, No echos to us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Exit System Express (works like 'G'-oodbye, but does not hangup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-&gt;F12 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-&gt;F12 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Part #7 - The System Express Menu/Command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Abort tex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Backspace everything what you just wr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ogging on The BBS, and if you do not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n scree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��� tHE rESURReCTiON! ���, located in sYSTEM/X WH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ystem/X v1.0 BETA � Copyright (c) 1993-94 FLT 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XXX-XXXXX. You are connected to Node 1 a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ccured at 21:02:06 12-02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(Y/N)? {Enter Y or N followed by Q for quit ope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' -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System will ask are you sure you want to log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option only appears if bbs is configured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BBS will display the Log-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-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toggle between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X' - Ex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toggles whether you are in expert mode 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In novice mode the BBS will redisplay the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command you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J' -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will display a list of conferenc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.  Type the number of the conferen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or (Enter) to return to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d commands:  J 1        Join Con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SUPPORT  Joins to fir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ich has word 'SUPPOR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          Allows you to jump up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          Allows you to jum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ference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- Sta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shows you some of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Num.: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t Date On: 12-0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v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s Poste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Times On : 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 DL/UL: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Download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Uploads  : 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DL'd : 54,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UL'd : 254,308,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Baud: 9600/HST/HST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CPS UP: 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CPS DN: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lr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Avail: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  : System/X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Pages Remaining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 list of Bulletins if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.  Choose a bulletin number to read or (En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d command:  B 1  Read Bullet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shows the current time and date a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how many minutes you have been online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you have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' - 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allow you to view (read) a tex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asks for the filename to view. The BB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plain, uncompress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d command:  V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S' - Sysop 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allow you to view (read) a tex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irector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asks for the filename to view. The BB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plain, uncompress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d command:  V C:\BBS\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' - Make Nod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make your node quiet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eans that your node does not appear in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/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' -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s for keyword to scan from User name/Loca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st all user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' -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nly download files that are in the confere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in.  You can't flag files in one confere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in a different conference and still download thos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BBS displays the your download/upload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BBS then figures out what ratio limits you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Wildcards are allowed, for example: '*.*' or 'DEMO*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Directory Specified Download allowed, for example: #4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send all files from file directory 4 with wildcard '*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As the BBS finds a file and displays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and how big, if you can d/l it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checks the flaglist and 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a entry like the one just found, then it ad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la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After hitting (Enter) on a blank filespec promp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turn to main prompt if you had no files fl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it will display the totals how much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Asks "(Enter) to Start, (G)oodbye after transfer, (A)b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'A'bort will exit out of the downloa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G'oodbye after transfer will give you 5 second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you really want to logoff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d command:  D Filename1 Filename2 File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#3 FLT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-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allows you to send file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BBS shows the amount of free space.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rules for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At this point the BBS checks to se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plete uploads. If there are any it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sume you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Next the BB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ay: (Enter) to Start, (G)oodbye after transfer, (A)b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rks the same as specified in the downloa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Once the transfer has completed the BBS displays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transfer for all the files and the tim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ed for th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The BBS checks files to see if they have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obably adds some stupid bbs-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FILE_ID.DIZ was found You will als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Once the description has been entered the BB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th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' - Wri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allows you to change a couple of ite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--USER CONFIGURATION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1] HANDLE.................. [DIS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2] REAL NAM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3] NETMAIL NAME............ Cor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4] LOCATION................ &gt;&gt; FairLight PC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5] PHONE NUMBER............ +44-670-714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6] PASSWORD................ *HiDD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7] LINES PER SCREEN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8] COMPUTER................ IBM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9] SCREEN TYPE............. AmiExpres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10] TRANSFER PROTOCOL....... System/X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11] SCREEN CLEAR.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12] ZOOM TYPE..............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13] AVAILABLE FOR CHAT/OLM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1] Change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2] Change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3] Change your Netmai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4] Change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5] Change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6] Change your password, sometimes sysop edi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7] Line per screen check, to enable correc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8] Computer typ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9] Screen type, this selects a different set of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s ie: AmiExpress style or you could set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with another set of different ansi/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0] Protocol select, depending on which protocol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1] Screen clear, clear screen betw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2] Off-line reading, will download all your on-line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-line reading, QWK is default at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3] If you can be multi node or olm chatted to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from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- En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addressing a person who doesn'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you're in, they will never get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sks for who to send it to.  If a wildcard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will find the first user that fits the wild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play it and then ask if its correct, if you say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it will search forward.  If it doesn't find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exit back to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f you just hit (Enter) on the TO: prompt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to ALL.  This will be 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nother name that is valid in the TO: prompt is SYSO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placed by the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Next prompt is the Subject of the message,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(Enter) it will exit back to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The BBS will now ask if the message is to be read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receiv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Now you have entered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Tabs now work in the editor, they are indicated by a '|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Ctrl-X in the message editor will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If you hit (Enter) on a blank line you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editor to the Edi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A)bort  - Abort enter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C)ont   - Continue entering the mess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print the last line with tex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or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D)elete - Allows you to delete a specific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E)dit   - Allows you to change text with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L)ist   - List the mess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S)ave   - Sav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F)ile   - Tags a file from a selected direc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, for sysops/co-sysop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/Co-sysop must know path on compu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is stored. *NOT AVAILABLE YE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' -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he BBS shows the rea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gain D&gt;elete R&gt;eply Q&gt;uit &lt;CR&gt;=Next (a+b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ting (Enter) by itself will show the next availabl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 You can also jump to a message by typ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#)  Will take you straight to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+)  Read messages Forw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-)  Read messages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A&gt;gain displays the message currently show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pecified by the 'a' in the abov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D&gt;elete allows you to delete a messag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he message or the message i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R&gt;eply allows you to reply to either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ve just read, or a public (ALL)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Q&gt;uit exits out of the read mai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G   Read new messages from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' -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isting will list files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 listing of file directories will be displayed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umber to see the list of files, or (Ente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elf to return to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specified directory will be displayed and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NS (Non-Stop)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On the pause prompt, you can select 'F' for fla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d commands:   F A NS - list all files in this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NoStop (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 U - list all files in up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 1 - list all files in directory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- New files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you to list just the files that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since the last time you'v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t will then ask for the date you want to lis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date you were on will be the defaul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by just hitting (Enter) alone.  Enter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art the list from must be done as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Next the BBS asks for the directory to search thru. 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to list all directories, also 'U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or the Upload directory. 'G' can be us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new files from all conferences you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Pause prompt works the same as describ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)ew Files Date &amp; Di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d commands:  N 01-04-94 6 - New files since '01-04-9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S U        - New Files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S G U      - New Files from all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Y U        - New files since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-x A       - New files since -x day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S' - Sysop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allow you to download any files you w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irector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asks for the filename to download. Full path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d command:  DS C:\BBS\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' -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used to try to page the SYSOP to see if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f you select this option you name displaye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 will change to a different color even if th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s current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f the Chat toggle flag is not set to allow pagin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orry, The SYSOP, is not around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'C' to leave a com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If the chat toggle flag is set to allow pag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displays "paging SYSOP (CTRL-C to Abort). .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bells and mor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If the SYSOP is around and wants to chat with you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flashing and initiate the chat function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, if ANSI mode is selected, your tex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color than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L' - Relogo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Relogon to the bbs, your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sked again, just like when you logged in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' - Global Mail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you all conferences where you have acces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w message stat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Messages, Last Read, New Messages,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any messages for you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read 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' - Comment to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is the same as entering a message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is to the SYSOP(s).  If your multi-comm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setup correctly, it will allow you to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selected sysop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F' - Conferen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select conferences which you want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l in mailscan, newfile scan in logon, qwk 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Z' -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BBS will ask for the string to search for, thi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case sensitive.  If you just press (Enter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back to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Next it will ask for the directory to search thru,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prompt are given above under (N)ew files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- Alter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allows you to change the flagg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having to do a file listings and get a PAUSE...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to change the flags. This is good onl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that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ining data is allowed, or the routine will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it will show the current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(s) to flag: (C)lear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rompt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Enter new files to add to the fla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Enter 'C' to goto the clear flag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(s) to Clear: (*)Al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rompt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Enter filenames to remove from the fla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s are not vali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Using '*' will remove all filenam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Or (Enter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PEN' - Open a doo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a list of doors available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he name of the door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CAL' - Local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files in WORK-directory the files will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to the current conference, works like (U)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S' -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all conferences with fileareas, and how many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uploaded/downloaded to each conference, al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io t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HO' -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all nodes and who's online and what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OLM' - On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Online message to other user or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write your message in normal line-edito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 to the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HAT' - Allows you to multi-node chat with a user from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HiS ONLY WORKS IN REGiSTERED VERSiON OF SYSTEM/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for help type CHAT, CTRL-F for command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Part #8 - Control/Color Codes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ontrol/Color codes can be used in all txt/ansi/ascii fil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iles (STRSx.xxx). And first the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AUDSTR@         - Displays your connect string (eg. CONNECT 9600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OARDNAME@       - Displays your BB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SAVAIL@      - Displays your bytes avail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ALLS@           - Displays your number of call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          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UTER@        - Displays your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AME@        - Displays your current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UM@         - Displays your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PSDOWN@         - Displays your Best Download CPS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PSUP@           - Displays your Best Upload CPS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        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ELAY@           - Makes delay of 100 m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LBYTES@         - Displays your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LFILES@         - Displays your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OOR:doorname@   - IF YOU HAVE REGISTERED VERSION OF SYSTEM/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DOOR:WALL@ - would execute WALL-Door (eg.wal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NTER@           - Add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ANGUP@          - Hangups the user, same as command 'G'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ASTDATEON@      - Displays your LastDate when you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ASTDIR@         - Displays the number of the highest filedir in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CATED@         - Displays your BBS-Located 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CATION@        - Displays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1@            - Mci C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2@            - Mci C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3@            - Mci Cod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4@            - Mci Cod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5@            - Mci Cod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6@            - Mci Cod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7@            - Mci Cod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SGLEFT@         - Displays your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SGREAD          - Displays your number of messag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AME@            - Displays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TNAME@         - Displays your netmai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@            - Displays your current node number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NLINEBAUD@      - Displays your current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g. 1200,2400,9600,Local,Unkn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USEOFF@        - Switch the PAUSE promp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USEON@         - Switch the PAUSE prompt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HONE@           - Displays 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ROTOCOL@        - Displays the name of your curren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ATIO@           - Displays your current ratio (eg. 3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ALNAME@        - Displays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URITY@        - Displays you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NTBY@          - Displays your SentBy-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OP@           - Displays your SYSOP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          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LEFT@        - Displays your time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YPE:filename@   - Displays Text file calls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g. @TYPE:TOPUP@ would display TOPUP.ANS/ASC/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BYTES@         - Displays your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FILES@         - Displays your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1@              - Only Used for EDIT.ANS /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2@              - Only Used for EDIT.ANS / Us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3@              - Only Used for EDIT.ANS / User Netmai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4@              - Only Used for EDIT.ANS /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5@              - Only Used for EDIT.ANS / Use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6@              - Only Used for EDIT.ANS /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7@              - Only Used for EDIT.ANS / User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8@              - Only Used for EDIT.ANS / User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9@              - Only Used for EDIT.ANS / User Menu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10@             - Only Used for EDIT.ANS / User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HO1@            - Only Used for WHOMID.ANS/ASC/PCB / Chat Avail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CREEN CO-ORDINATION MC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XXXXXXX:BXXX@    - Gives a selected MCI code a SET am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displays the mci code to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amount of character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XXXXXXX:AXXX@    - Gives a selected MCI code a SET am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displays the MCI code to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amount of character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Real Name .. @NAME:A10@ Displays name within a 10 charac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] Location ... @LOCATION:A15@  displays location within a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Screen Co-Ordination 'A' 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Real Name .. XXX_______ [3] Location ... XXXXXXXXXXXX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creen CO-ordination 'B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Real Name .. _______XXX [3] Location ... ___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ut Screen Co-ord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Real Name .. XXX [3] Location ...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screen Co-ordination due to size of en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LOCATION option will move closer towards option one,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 it will makes two separate columns not straight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-Ordination it will make sure that both colum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ectly straight and allow different size entries in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icer, straighter colum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des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0 = Black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1 = Blue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A = Bright Green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F = Bright White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Part #9 - Ansi/Ascii/Txt Filenames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AMAI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ill be Displayed after logon mailscan befo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ANSWER.ANS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have selected Answer Machine-option from CONFI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l will be displayed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ASKDES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hen user is asked to enter description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just uploaded, this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AUDPW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have selected baudrate-password for some connect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will be displayed before the password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LACKLIS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user was blacklisted this file will be displayed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entered his name o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ogon Bulletins for access name A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ogon Bulletins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ALLBACK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all newusers after script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F-HEL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Help screen for Conference Configuration (File,Mail,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F-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creen Top Logo for Conference Configuration (File,Mail,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HATEN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Text/Picture shown to the user when sysop ended the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HATSTAR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Text/Picture shown to the user when sysop breaks in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HATSTAx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Text/Picture shown to the user when sysop breaks in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OMMEN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are not using MultiComment thi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er uses command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ONFMAI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Conference Mail Stats, Shown when user joins to n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ONFMENU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Conference Menu show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PUTYP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computer type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ISKFU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trying to upload and hd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IZBO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 File_Id.Diz To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IZ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 File_Id.Diz Bottom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OR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doors, shown to users with ACP-conf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OR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doors, show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WNLOA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after pressing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WNMID&lt;User RatioType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displaying users download/upload ratio/byte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EDI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user is editing his setups (W-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EDITNEW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after user has filled the newuser accoun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ESTIMAT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s the estimated transfer time and files/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FEEDBACK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newusers if you have NewUser-AutoMessage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FILESTA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after upload/download, contains ul/dl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FS-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File Statistics To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FULPRIVA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have selected (in config) fully priv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 name retry/new users) this file will be displayed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has written his name and then bbs will hangup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INACTIV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ill be displayed to user, if her account has been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AST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astcallers for User Acp XXX shown i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ASTC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astcallers shown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INEE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ne Editor To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INEHEL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ne Edito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OGINx.ANS/ASC/PCB      (x =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Random Login Screen Shown to Users i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OGOFFx.ANS/ASC         (x =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Random Logoff Screen shown to users in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O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ill be displayed just after System/X's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fore the "Choose Languag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OGON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ill be displayed just after the "Choose Languag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SCAN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ogon Mail Scan Top Header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COM&lt;sysop number&gt;.ANS/ASC/PCB    (number = 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ed after you have selected the syso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ysop can have his own 'Comment-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ENU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commands, shown to users with conf.acp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ENU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commands, show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ENUTYP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Menusets ar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SCANBO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Global Mail Stats Bottom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SCANMI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Global Mail Stats Midd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SCAN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Global Mail Stats To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SGHDR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Message Header, shown when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SGRULES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when enter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ULTICOM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elect Menu for Multi-Syso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EWUSER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all newusers, before the questions/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&lt;baudrate&gt;.TXT       (baudrate= 300,1200,2400,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connect with not-allowed baudrate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and then bbs will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BYTES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user has no bytes left for download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CHA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sysop was not available, thi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fter the yell-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NEW&lt;baudrate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connect with not-allowed baudrate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and then bbs will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PAG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User has used all his page-times, this 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RNEW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newuser entered the Normal/Unvalidated Newuse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TAVAI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ysop not available, when user tries to page and cha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TIM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user has used all his time for today, this will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SUHEL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before the "Date as (DD-MM-YY)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U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newuser needs a newuser password, this 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PRIVATEx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have system password, and its not beeing as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/X's welcome screen then it will b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si Graphics (Y/n)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PROTOS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transfer protocols ar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PWFAIL2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if user fails to enter system password (the 2nd sysp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PWFAIL3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if user fails to enter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PWFAIL4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if user fails to enter New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READHL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Message Reade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REJOIN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ed to user after login when joining to the las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user was las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STAR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ill be displayed just before the System/X's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SYSTEM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want the system password to be ask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/X's Welcome Screen, then this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before the enter-password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TIME&lt;baudate&gt;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user connects with baudrate XXXX during not-allowed-to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this file will be displayed and then bbs will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PLMI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when uploding files, shows free disk space/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PLOA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after pressing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SERKI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User account was deleted this file will be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has entered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SERSTA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User Statistics Screen, contains misc.infos about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VIPNEW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ed if user entered the Elite/Validated New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WEEK&lt;User Acp&gt;.xxx    (where xxx = MON,TUE,WED,THU,FRI,SAT,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File WEEKxxx.MON will be displayed on monday for user acp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hown after User has entered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WELCOMEx.ANS/ASC/PCB     (x =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Random Welcome Screen that will be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ter Your Nam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WHOBO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ho's Online,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WHOMI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ho's Online, Midd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WHO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ho's Online.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xxxx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s Bulletin XX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MENU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Bulleti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xxx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Access File (A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Conference Menu shown to all users with &lt;USER.A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Access, eg: SYS.ANS/ASC/PCB, NEW.ANS/ASC/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FILEMENU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File Director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ONFPW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conference has a password, this file will be show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ssword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Bulletin for &lt;USER.ACP&gt; displayed to user every time when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Bulletins for all users when joining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WNLOA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after pressing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WNMID&lt;User RatioType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displaying users download/upload ratio/byte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ENU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commands, for users with &lt;USER.AC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ENU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commands,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PLOA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after pressing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PLMI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when uploding files, shows free disk space/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OR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doors, shown to users with &lt;USER.AC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OR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doors, show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art #10 - Other Support/Control Filenames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Name.........: BLACKLI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List of all blacklisted user names/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Name.........: CPUTYPE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List of all available comput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Name.........: MULTIC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Config File for MultiComment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Name.........: ANSWER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SCRIPT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File where all the new user script answer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gt; Name.........: EXTD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Executed when bbs tries to extrac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&gt; Name.........: LOCALD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Executed when sysop tries to extract file_id.diz (local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&gt; Name.........: 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Can be used to add bbs-adverts/check-files, during fil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&gt; Name.........: FMO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Required for f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&gt; Name.........: CONFCFG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Config file for setting up BB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&gt; Name.........: STRS&lt;MENUSET#&gt;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Strings for BBS, altered by colour codes/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&gt; Name.........: LOG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LOG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Logged information. Where user actions will be sto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. Filesize will increase due to every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&gt; Name.........: CONFIG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Information stored for x NODE ie: NODE 1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</w:t>
      </w:r>
      <w:r>
        <w:rPr/>
        <w:t>Part #11 - String Files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node you have, you must have a STRSx1.x2, X1 being menu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2 being node number. File STR.TXT looks like this (which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o STRSx.x format with program called CONV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7Welcome to @BOARDNAME@, @LOCATED@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anguage # to use (Enter)=no 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leave comment to sysop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audrat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ere is no bulletin #@MCI1@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lletins are available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Which Bulletin (?)=List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      ; Sysop C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      ; User C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access to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ferenc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Joining Conference@X06: @X07@CONF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[DIS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DDEN*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Which to change &lt;CR&gt;=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enu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etMai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 User already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lag Types @X01[@X03M@X01]@X07ailScan, @X01[@X03F@X01]@X07ileScan, @X01[@X03Z@X01]@X07oom, @X01[@X03H@X01]@X07elp  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1[@X07@CONFNUM:B4@@X01] @X03@MCI1@ @MCI2@ @MCI3@ @X07@CONF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ference Numbers: @X01[@X03*@X01] @X07toggle all, @X01[@X03-@X01] @X07All off, @X01[@X03+@X01] @X07All on 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 to Clear: (*)Al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 to Flag: (C)lear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@X02(@X06Pause@X02)@X01...@X02(@X06F@X02)@X03lags, More@X02(@X06Y@X02/@X06n@X02/@X06ns@X02)@X07?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ncompleted uploads of yours@ENTER@View them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@MCI1@ [@MCI2:B7@]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MCI1@ is not used on this BBS.@ENTER@[R]etry your name or [c]ontinue to logon as a new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t least 2 chars in your hand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leave comment to sysop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Logoff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is not Hidd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is Hidd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@BOARDNAME@ @X07[@X03@CONFNUM@@X01:@X03@CONFNAME@@X07] Menu (@X06@TIMELEFT@ @X07mins. lef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command!!  Use '?' for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ove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Us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creen Clears afte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you see at the top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omputer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put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birthdate (MM/DD/Y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@MCI1@ charaters, at le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Rea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/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duplicate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ove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X01*@X07OLM MESSAGE SYSTEM@X01*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- @X07OLM to Which Node? @X03[@X07Node @X06#@X03]@X07 Or @X03[@X07Enter@X03]@X07 To Quit@X02: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--@X06NODE @X07@MCI1@@X06 HAS MESSAGES SUPPRESSED@X07--@X01*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OLM UNSUCCESSFUL@X01*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--@X06NODE @X07@MCI1@@X06 HAS RECEIVED OLM@X07--@X01*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OLM SUCCESSFUL@X01*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Type @X03[@X06CHAT/OLM@X03] @X07To Repl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Online Message! From Node@X02:@X03( @X06@MCI1@@X03 ) @X07User@X02: @X03[@X07@MCI2@@X03]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(@X06Pause@X02)@X01...@X02Space to Resume@X06: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(@X06Pause@X02)@X01...@X03More@X02(@X06Y@X02/@X06n@X02/@X06ns@X02)@X07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Jumped to DOS,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irectory @MCI1@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available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(1-@LASTDIR@), (A)ll, (U)pload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 (DD-MM-YY) to search from (Enter)=@LASTDATEON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(1-@LASTDIR@), (A)ll, (U)pload, (G)loba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ile Conference: @CONF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; File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; FileSiz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; FileD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; First Line of Des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; Res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sysop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@X07found, View @X02(@X06Yes@X02/@X06no@X02/@X06quit@X02)@X07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: @MCI1@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6@MCI1:B4@@X07&gt; @X06@MCI2:B7@  @MCI3:B12@ @MCI4:B8@  @MCI5:B12@  @MCI6:B11@  @X04DS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6@MCI1:B4@@X07&gt; @X06@MCI2:B7@  @MCI3:B12@ @MCI4:B8@  @MCI5:B12@  @MCI6:B11@  @X06@MCI7:B2@@X07:@X061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leave comment to Sysop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Reason (Enter)=ab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Yelling at Sysop (Any Key To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ssage area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Enter your choice (@X07Default=Comment to SysOp@X02):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arch string or ENTER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Name/Handle                    Location/Group                 LastDate  Calls@X06@ENTER@============================== ============================== ======== ======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@MCI2@ @MCI3@   @MCI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TER@                              @X05@MCI1@ @X03User(s) found.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N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Scanning File Directory @MCI1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Enter string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(1-@LASTDIR@), (A)ll, (U)pload, (G)loba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Scanning File Conference: @CONF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no file area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(Enter) to Start, (G)oodbye after transfer, (A)b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TOCOL@ upload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ploading 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:B3@ file(s), @MCI2@k bytes, @MCI3@ Hour(s), @MCI4@ minute(s), @MCI5@ second(s), @MCI6@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TOCOL@ uplo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. They already exis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creased by @MCI1@ Hour(s) @MCI2@ min(s) @MCI3@ sec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Use This File Description (@X03Y@X07/@X03n@X07/@X03All@X07/@X03private@X07)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view, possibly bad format, Moving to Sysop''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k... Fi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ng in MCI1@ seconds, Cancel Hangup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@MCI2@  @DATE@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exceed your daily downloa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bytes for reques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files for reques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time for reques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ready Selected ( @MCI1@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CI1:B4@k,  @MCI2:B15@  @MCI3@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@MCI1@)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 to download flagged fil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mins, @MCI2@ bytes, @MCI3@ files, Filespec(@MCI4@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mins, @MCI3@ files, Filespec(@MCI4@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mins, @MCI2@ bytes, Filespec(@MCI4@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mins, (Ratio Disabled), Filespec(@MCI4@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CE! (Enter) to Start, (G)oodbye after transfer, (A)b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TOCOL@ downlo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ing 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:B3@ file(s), @MCI2@k bytes, @MCI3@ Hour(s), @MCI4@ minute(s), @MCI5@ second(s), @MCI6@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Part #12 - Enviroment/File Sharing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BBS for first time you will be prompted by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must be installed.  This can be installed by typing SH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of MSDOS version 5.00+.  This will be automati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seconds.  This allows for files wihtin the BBS to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more than once if running multi node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disk operating that does not have SHARE.EX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e suggest you upgrade or install a file sha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needs a variable enviroment setup in your AUTOEXEC.B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Compatible before running. To set the varible in your PC Compatibl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YSTEM=&lt;Drive:&gt;\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pathname should be the BBS directory pathname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is stored on. The BBS directory is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files are stored. If you are unsure on how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please either reference to your MSDOS manual or conta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wide System Express Support Boards.  Setting the var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 of the multi node support feature in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</w:t>
      </w:r>
      <w:r>
        <w:rPr/>
        <w:t>Part #13 - Installing Doors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FOR DOOR SUPPORT PLEASE REGISTER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o i install a door into System Express? Answer, very simple.  There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3 - 4 files used for each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EXE ( Execution ) \         These fil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BAT ( Batch )     |_______  in each door for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CFG ( Config )    |         The .DAT file, data fi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DAT ( Optional )  /         be used, depending on type of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 the following shows you how to install a 'WALL' do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xpress ( The door can be situated anywhere in the BB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@DOOR:&lt;DOORNAME&gt;@, in the .ANS .PCB .ASC files or strin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DAT contains the door data which stores information for door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omeone has entered to the wall is stored in this file,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delete the .DAT file.  Delete any DATA file for any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_SECLVL     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_PWD_PROMPT   = Enter_Door_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_PASSWORD     =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_BEFORE_TXT   =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_AFTER_TXT    = AF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Y R2D2! heres sommit for you to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the door CONFIGURATION file.  Every door will ne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you are to use security levels for every door, passwor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ave some txt displayed or after the door.  If the .CFG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with the door, the door will work for ever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for each door must be situated in the MENUSET selec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, which can be found in the config.exe.  Every node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et can have its own directory for the doors used in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1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ET 1 has a doors path s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BBS\DOORS1  this path must contain all door files in ord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to operate correctly for each menuset an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Further updated information on DOOR SUPPORT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Q ( The Resurrection ) +44-1670-714238 to recieve a WHATDO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ing new available doors, upcoming doors and current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every availab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</w:t>
      </w:r>
      <w:r>
        <w:rPr/>
        <w:t>Part #14 - Greetings 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/X Development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ONER/FAiRLiGHT - RAGE/RAZOR 1911 - R2D2!/CYBERFO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eting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x/Clear - Lust Lord/Clear - Dope - Vipers - P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Manley/PWA - Lone Wolf/IGH - Major Death/FiRM - Dead 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ph/Nexus - Raw Liquid/PWA - Johnny5/Hologram - MindBender/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nie (Niall) - Rex/Hysteria - Rebound/FairLight - Moocher/Fai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z Devil/CyberForce - The Druid/CyberForce - Wizard/Cyberforc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y-G/CyberForce - The Wasp/CyberForce - B.O.B/Cybe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piter/Cyber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ZOR 1911 - PWA - CYBERFORCE - HYBRiD - CLEAR - HO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Wi KiLLERS - iGH - TRSi^FAiTH - P.H.U.N - HYSTERiA - NEXUS -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NTAGRAM - LEGEND - CYBRi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AND BiG FUCKiNGS TO: PATRiOT/EDS (JAMES DUNCAN, ENGLAND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EASiNG THE FUCKiNG ALPHA VERSiON OF EVOLUTiON v0.85 by CORONER/T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iM HiM FOR SO HiGH REGiSTRATiON COST, NO DOORS iN UNREGO, NO MULTiNOD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</w:t>
      </w:r>
      <w:r>
        <w:rPr/>
        <w:t>Part #15 - Final Words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something you want to know or ask, just call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Q bbs (The Resurrection +44-670-714238) and leave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rom now on, we will be releasing bugfix-updates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ystem Express often, also External utilities/doors/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lease of System/X coming out on 1st day of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versions of these Documents are available 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se files available regular: WHATSNEW.DOC, WHATSNOT.DOC, WHATDO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or suggestions are welcomed to the BBS and al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reports please contact the WHQ for to reciev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form &lt;USERNAME&gt;.BUG which can be filled ou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 uploaded with you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f you do recieve any Runtime Errors or Bugs please att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og.txt file with the BUG report form to enable us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or problem for the next update of System Expre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   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�                 �          ��    �   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�  ��������     ���        ����  ���          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      �         ���    �           ���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 �   ��   �� ������   ��     ��  � ���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��� ���� ���� ����������� ����  �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���   ���  ���  ���    ���  ��� ���   ��� 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���   ���  ���  ���    ���  ��� ���   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����  ��� ����  ���    ���  ��� ����  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�������������  ���    ���  ���  �����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�   � ����������  ����������    � 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�����������                                  ����  </w:t>
      </w:r>
      <w:r>
        <w:rPr/>
        <w:t>ANSi�JED&lt;AC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������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����                           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FairLight PC Programming Divi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X Bulletin Board Software -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Coroner/Fai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/Ansi Graphics by R2D2!/Cybe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Help &amp; Ideas in Multinode Support by Ginnie (Niall Ginsbou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ystem/X World HQ BBS - The Resurrection 44-670-714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SUPPORTING SYSTEM EXPRESS BB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REGISTERING THE SOFTWARE, DEVELOPS THE SOFTWAR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