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CK-CALLER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by Diskiller 2/A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tack Group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is Cr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ck-Callers is another shitty bulletin generator for EVOLUTiON BBS 0.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reates the Bull of the Last Calls to the System and Data of th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Don't Know What I'm Talkin', Im Think That You Never Called a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??  &lt;- LA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Enough Cool, Put Up ATKCALLS.CFG Under a Text Edito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Lines With Ya Prefered Dat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py ATKCALLS.EXE &amp; ATKCALLS.CFG To The BBS Dir and Modify SYSTEM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File That You Got For That, and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K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PY XX.XXX TEXT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XX.XXX is The Name of The Bull Crea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o You Continue Doing Utils For Fucking EVL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..'Cos i Don't Have the Regged Version of System/X...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ave this Bullshit some type of Backdoor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Stupid, Do you Think That a Bulletin Generator will have a Backdoo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No More To Say Ya..Only W8 For Another ATACK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