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ACCIDENTAL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GAMEBOOK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OPERATION JUST BECAUSE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JB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J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B", or "GAMEBOOK" to read the gam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