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HUR ME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 PROGRAM   IS  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.     IT   MAY   BE   COPIED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TRIBUTED FREELY,  HOWEVER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LD.  IT IS COPYRIGHTED BY THE AUTH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 HOLDS ALL RIGHTS TO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 YOU FIND THIS PROGRAM USEFUL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ATION OF $25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M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6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N RAFAEL, CA. 94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  THOSE  WHO  WISH  TO  SEND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NATION   AND  REQUIRE  AN  INVOICE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USINESS PURPOSES,  ONE IS INCLU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RS SENDING THEIR NAME AN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 RECEIVE ANY ADDITIO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/OR UPDATE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  SOFTWARE   AND   MANUAL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VIDED "AS IS" AND WITHOUT WARRANT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PERFORMANCE OR MERCHANTABILITY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RESS  OR IMPLIED WARRANTIES WHATSO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USER MUST ASSUME THE ENTIRE  RIS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Crypt  (C) Copyright 1994  Arthur Mel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Crypt  is  a general purpose cryptographic program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ncrypting and decrypting any type of file.   It is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un  on an IBM Personal Computer under the PC  DOS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  Hardware   requirements  include  64K  of  memory,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chrome  or  color  display,  and at  least  one  disk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wo drives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  is encrypted using a 40 digit key under a 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orithm   (formula).    The  program  operates  very   quic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ing  only  about one second for each 1KB  (1024  Bytes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.  The input may be either the ciphertext or the un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ain text" and the opposite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terms will be used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&lt;&lt;ALGORITHM&gt;&gt;&gt;   A mathematical rule or formula which is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 a specifi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&lt;&lt;CIPHERTEXT&gt;&gt;&gt;  The encoded file.   This is the seemingly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lection  of  bytes  that yields the  original  fil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ypted under the same key used for encry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&lt;DECRYPT&gt;&gt;&gt;  Convert ciphertext to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&lt;ENCRYPT&gt;&gt;&gt;  Convert plaintext to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&lt;&lt;PLAINTEXT&gt;&gt;&gt;   The file to be encrypted or the file  which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decrypted from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&lt;&lt;KEY&gt;&gt;&gt;  The sequence of characters (usually a number)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 by the algorithm that converts ciphertext to plai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 vice  versa.   The  same  key  must  be  used  f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s for the operation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gin operation of DataCrypt, type "DATACR" 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 This  will  cause  DOS  to load and  execute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CR.COM.  The program begins by displaying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will ask for one of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ENCODE/DECO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DELETE A FILE AND "UN-DELETE PROOF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EXI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ENTER SELECTION:  prompt, enter 1,2, or 3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enter one of the valid choices,  a beep tone will sou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mpt  will  reappear.   The choices are expl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Crypt  (C) Copyright 1994  Arthur Mel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ENCODE/DECOD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option 1 is selected,  the screen will clear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INPUT FIL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r must then enter a standard DOS filenam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encrypted if it is a plaintext file or decrypte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iphertext file.   If no drive is specified,  the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ssumed.   If no extension is input,  it is assumed to b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of  the global filename characters "*" and "?"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.   If a global filename character is used or if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is  not valid or if the filename input is not a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filename or if the file is not found on the specified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error message is displayed and a beep tone will  soun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NPUT FILE: prompt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the input file is specified,  the screen  will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nd the following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OUTPUT FIL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RETURN TO OVERWRIT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ser  must enter a standard DOS file name. 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the decrypted plaintext if the input is a cipher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he encrypted ciphertext if the input is a plaintext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drive  is specified,  the default drive is  assumed. 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is specified,  it is assumed to be all blanks. 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is specified, it is assumed to be the same as the &lt;&lt;&lt;INPUT&gt;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.   If only a return is input,  the input fil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ten by the output file.   The file length will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&lt;&lt;CAUTION!!&gt;&gt;&gt;  Entering the same filename for both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may dama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of  the global filename characters "*" and "?"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.   If a global filename character is used or if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is not valid or if the filename input is not  a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 filename or if it is not possible to either open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of the specified name or create a new one,  then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 is  displayed  and a beep tone will  sound.  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: prompt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an existing file is specified as the output file,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ten.   If a new file is specified,  it is creat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drive,  provided there is room for another file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 the  output  file  is  specified  the  follow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Crypt  (C) Copyright 1994  Arthur Mel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40 DIG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 only the digits 0 thru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5     6       10   11       15   16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. . . .     . . . . .     . . . . .    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      25   26       30   31       35   36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. . . .     . . . . .     . . . . .    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ser must now enter a 40 digit number to be used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ryptation/decryptation  key.   Only  the digits 0 thru  7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.   If any other character is entered, the curs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 on to the next digit position and a beep tone  will 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then reenter a valid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all 40 digits have been entered,  the following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NUMBER ENTERED CORRECTLY? (Y/N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the user answers "Y",  the program goes on to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 If the user answers "N", 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NUMBER OF THE DIG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OR "*" IF THRU WITH CHANGES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ser may then enter any number in the range 1 thru  4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will then go to that digit position in the key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 key digit may be substituted for the one previously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.  The program will then repeat the prompt for another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.   By  this  method  any number of  key  digit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.  The process ends when a "*" character is input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file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a file has been processed and the program retur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pening  menu,  option 1 may be selected  again  to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 file.   When the key input screen appears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ubsequent time after DataCrypt has been loaded,an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is available to the user.   At those times the key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ntains the additiona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"S" FOR SEQUENTI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etter "S" may be input in any digit position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tial   mode.    Sequential  mode  allows  a  file   to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rypted/decrypted  under  a key which is derived from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entered.    Files  encrypted  in  sequential  mode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rypted  in  sequential mode IN THE SAME ORDER that  they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rypted.  Sequential mode allows the user to encrypt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without entering a key for each one and without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KEY TWICE.   See section IV of this manual for a 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key selection in general and the inadvisability of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Crypt  (C) Copyright 1994  Arthur Mel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key twice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key has been specified, the following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essage will remain on the screen until the who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encrypted/decrypted.  At that time the opening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t any time during the processing of the fil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room left on the medium used to hold the fil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ROOM ON DISK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rtially processed output file will be  deleted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 presses  enter,  the opening  menu  will  appea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tial mode was being used,  it is necessary to repro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the sequence after providing adequate disk spa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DELETE A FILE AND "UN-DELETE PROOF"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OS operating system maintains a directory on each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diskette containing information about each file  record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disk.   This information includes the name and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and on what particular tracks and sectors of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a  file  is deleted,  its entry in  the  directo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d  and the sectors assigned to that file are "released"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y  may  be overwritten by  another  file.   Until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  are  overwritten,   however,   they  still  co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recorded in the deleted file.   Method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cover that information even though the file 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deleted.   (Actually, it is only necessary to chang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in the directory to effectively delete an 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Crypt's  option 2 prevents such information recover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overwriting the entire file with an alternate  patter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's and 0's before deleting the file entry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is useful when both the plaintext and ciph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reside  on the same diskette and it desired to 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without the danger of it being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option  2 is selected the screen will clear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FILE TO DELET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r must then enter a standard DOS filenam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deleted.   If no drive is specified, the default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d.   If  no  extension is input,  it is assumed to  b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of  the global filename characters "*" and "?"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.   If a global filename character is used or if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Crypt  (C) Copyright 1994  Arthur Mel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is  not valid or if the filename input is not a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filename or if the file is not found on the specified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error message is displayed and a beep tone will  soun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FILE TO DELETE: prompt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file is deleted, the opening menu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EXI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 the program terminates and returns to DOS,  i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s  a  pattern of 1's and 0's into those portions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may contain sensitive information.   Included are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buffer,  the key storage area,  and certain sec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ed for encryptation/decryptatio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done so that a subsequent user of the comput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glean  information by searching thru memory i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t been booted since DataCrypt was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ing  selection  3 at the opening menu  will  cl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produce the DOS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KE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st important consideration in key selection asi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bvious  need to reveal the key only to those authoriz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ccess to the decrypted file is the requirement that no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used  more  than  once.   This is because of  the  fa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yptanalysis  (code breaking) becomes a GREAT DEAL  EASIE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nalyst is armed with two examples of ciphertext which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encrypted with the same key.   The analyst may not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 to  extract  the  plaintext from the  ciphertext  i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,  but  may  also be able to derive the  actual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.   If  the same key is used still again,  the analys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decrypt  the message with the same ease and  speed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recipient of th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choosing a key,  the user should generally use a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tern of digits.  Try to avoid repeating the same digit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 times,  and don't use a number known to a great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, such as your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DATA COMMUNIC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Crypt  can encrypt any type of file.   This  is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byte  of  the input file can assume any of the  256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 to express with eight bits.   Any input byte  migh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posed  to any of the 256 possible output bytes when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y the encryptation/decrypt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 of this,  any data communication softwar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  a  file encrypted by DataCrypt must operate in  a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allows  the  transmission  of  "pure  binary"  file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"7 bit" or "ASCII only" protocol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&lt;&lt;INVOICE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&lt;&lt;TO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6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RAFAEL, CA. 94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a. COPY DataCrypt CRYPTOGRAPHIC PROGRAM @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&lt;&lt;NET DUE&gt;&gt;&gt;..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