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8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SUPPOR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&gt; from the file area menu will read the FILES.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of the CD-ROM and add each area to th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ort the file descriptions from the FILES.B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.  All you have to do is enter the path to the 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ILES.BBS, usually found in the CD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ound it will prompt where to output the DI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it will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 area is added the config for ea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ption to edit it, add it, not add it, and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s without prompts.  If the data doesn't look correc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 probally won't work as PFED does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format.  As of now it can handle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handle two types of FILES.BBS tha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s for eac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s are not supported you can send me your FILE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try to add, 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3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24     (TBSCAN) 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Import file areas using FILES.BBS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