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4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2, 13, 14, &amp; 21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listed in order of appearanc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a blank line between file description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Age Test Archive.  Enter # of days.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 #10 for which file d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Date to use for Ag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2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3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4) File with LIST of files (BBS Ads) to to be deleted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lank = Off)  Filelist should consist of 1 filenam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filenames CRC Values can be added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-changing ad files.  Format = CRC:A07B3A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viewer in FED/PFED is helpful in add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Enter #1-5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vailable in 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witches.  Ex: 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  In local mode it will prompt Confir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21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 or whatever.  (Option 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) Repack ARJ and/or LZH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= Conver Both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use only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Dr. Solomon's or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n  - Full name of viru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