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 BLACKJAC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Best BlackJack 2.0, enter windows.  From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File, then click on run.  Use Browse to find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lackJack files currently are.  Then double click o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.  The game will then decompress and self install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Best Blackjack is the best blackjack gam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any computer anywhere (hence the name).  I've played many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n many computers.  In fact, there are so many blackjack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originally a bit hesitant to put another one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ut of all these blackjack games, there wasn't a singl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l the features I wanted, presented with a pleasing interfac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fun to play!  So I decided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was the best out there, and now version 2.0 put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e.  Try it out, and if you don't agree that Best Blackjack 2.0 i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lackjack game out there, please let me know why!  I appreci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 can get.  If this version is lacking a feature you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ELL ME, and I'll probably put it in the next version.  If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, you will recieve the next version of Best Blackjack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Memory Requirements!  This will make it easier to ru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hile your game is active, and will speed thing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ugs!  OK, I can't guarantee there will be NO bugs (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impossible.) The few bugs that I am aware of that were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ve now been fixed, and the new features have been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Support!  New enhanced sound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card you will be able to enjoy these sou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st.  Even if you do not have a sound card though, the PC Speak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designed and make game play much f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signed User Interface!  The whole look and feel of the g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redesigned.  It is now easier than ever to play blackj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The new look is much more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er Computer Players!  You can have computer players play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if you wish, and they make much smarter mov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Suggestions From The Computer!  If you choos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give you suggestions, you will do much better than the sugges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1.0.  These suggestions have been mathematically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ossible odds on any move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Games!  You can now save your games - as many ga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feel like a game of blackjack, you can simply load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ro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fault Game settings!  If you were tired of 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very time you went into Best Blackjack 1.0 to suit your tas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to worry.  Simply set them the way you like once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default.  Then every time you start a new game, th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more features!  Play the game, and see the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 is not free, it is Shareware.  You have 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10 games.  After 10 games, you will need the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provided to you when you send in your registration fee of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2.00 and the Registration Code that is displayed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BlackJack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923 56th Dr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sville, WA 98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5 days of recieving payment, you will be sent a Registration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unlimited pla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est Blackjack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