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less Network Managemen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IX NetView/6000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oration - 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duct Type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IBM Wireless Management Sampl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1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2) Sample Configuration Files (MIB Applicat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3) Event Configuration (Trap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Example of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Appendix: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duct Type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Wireless LAN Utilities diskette contains the Wireless MI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definition file, and a number of ready-to-use Wirel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through the AIX NetView/6000 MIB Applicat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le List in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is provided as a list of SAMPLE files shi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inch diskett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software is provided as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IBM Wireless cells, there will be no associat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distributed without any IBM warranty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viewed and tested as any regular IB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less Network Management Sample Program requires no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ose required by AIX NetView/6000. Wireless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must already have been installed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an be completed only on a RISC System/600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NetView/6000 Version 2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installation procedure you must have the root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ad-write map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divided into four majo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 the AIX installati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Insert the IBM Wireless LAN Utilities diskett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Open an AI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Type the command: mk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&lt;dirname&gt; is the name of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o copy 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ype the command: cd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read -a /wlsample/nv6000v2/instnv2.aix instnv2.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installation script file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 instnv2.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ipt copies the sample files to the appropriat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View/6000 directories, and updat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This may take up to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) Erase the installation script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instnv2.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Remove the temporary directory by typ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Remove the IBM Wireless LAN Utilities diskett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Stop and restart AIX NetView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the Wireless MIB into the NetView/6000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Select the Load/Unload MIBs: SNMP... option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-down menu. The Load/Unload MIBs dialog box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loaded M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heck that the rfc1213-MIB-II MIB is loade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less MIB. If it is not load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ick on the Load...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lect the rfc1213-MIB-II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ick on the O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Click on the Load...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Select ibm-wlan.mib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lick on the O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Exit the Load/Unload MIBs dialog box by clicking o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ireless Network Management Sample Program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traverse the MIB tree and select objects from the Wireless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MIB Browser operation, configure AIX NetView/6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MIB data, build new applications through the MI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er, or run the applications built by the MIB Applicat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art of the IBM Wirel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nus will appear under the Monitor...MIB valu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ne of these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BM Wireless Network Management Sampl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Wireless Network Management Sample Program is mainly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ll-down menus) application offering specific management of the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workstations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both wireless standard traps and specific trap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se sample files is to offer basic Wirel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using the standard NetView/6000 tool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ments the way Wireless MIB variables are retr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View/6000 MIB Brows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cide to build your own files, using these sampl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1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was decided to use the following MIB subtree as a repos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Wireles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3 . 6 .   1    .   4   .     1     . 2 .  6  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o.org.dod.internet.private.enterprises.ibm.ibmProd.IBM Wireless 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uni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ty names must be correctly set between the SNMP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stations you want to manage and the NetView/6000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information about this configuration,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IBM Wireless LAN Installing and Operating Your Network" (SA33-0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'Configuring AIX NetView/6000 and SNMP Agents' in "AIX NetView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Reference" (SC31-61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2) Sample Configuration Files (MIB Applicat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pplications were built using the NetView/6000 integrated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uilder tool (see "AIX NetView/6000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ireless Network Management Sample Program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ireless LAN menu appears under the AIX NetView/6000 Monitor...MI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rom this menu, user-friendly displays of IBM Wireless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re provided. The information is presented either as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, or as a graph. Graphs are used for the display of network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Refer to the "AIX NetView/6000 Administration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31-6196) for detailed information about the display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reless Base Workstation on the NetView/6000 Network 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the different Wireless Network Management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can be invoked by clicking on the IBM Wireless LA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ireless information retrieved through the Wireless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gram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 of the selected wireless base st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rel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ital Product Data for the selected wireless base st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rel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ri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outlines the structur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provided from the NetView/6000 main menu ba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..MIB Values...IBM Wireless LA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MIB Values (Standard NetView/6000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IBM Wireless LAN (Wireless Network Management specific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 Base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orm displays the configura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reless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 Bas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able displays the configuration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ach wireless adapter in the selected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station. Each adapter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 This number is the interf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ly assigned to each adapter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of the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Vital Product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able displays the Vital Product Dat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eless adapter (controller card and transceive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elected wireless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pplications display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eless adapters in the form of graphs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, you can select the wireless adap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ested in.  The graph shows four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llow you to monitor th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rror rate of the radi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tted packets: This counter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radio packets sent by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ireless workstation 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d packets: This counter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radio packets receiv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wireles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ransmitted packets: This counter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radio packets that had to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adapter because they were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wireles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errors: This counter monitor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packets received by the adapter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arded because they were corru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able lists the workstation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se station you've selected.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dentified by two numbers: On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ireless adapter of the base 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s that workstation, the oth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kstation itself. For example,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 is controlled by adapter number 1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ed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Vital Product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ble provides the Vital Product Dat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eless workstation adapter (controlle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ce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raph displays statistics about each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tation. To select a workst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 both the number of the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s it and the work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raphed counters are similar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Adapter Statistics menu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ine errors), but the value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rn only the specific workst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counters allow you to monitor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error rate of the radio channe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station and a specific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raph counters, Netview/6000 may send SNMP request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MP Agent in the Base station may not be able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 In such a case, Netview/6000 displays a 'time-out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To get rid of that message, you should increase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that Netview/6000 uses to query the SNMP Agent (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3) Event Configuration (Trap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 are executed during installation to better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events occurring on wireless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wltrp.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n Addtrap command for each wireless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display of these traps in ev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wlalr.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n Addalert command for each wireless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mapping of these traps to Generic Aler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reported to the NetView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have enabled the 'topology trap' option during your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a trap will be sent by the Base each time a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registers or deregisters. If you are using NV/6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hose traps to Generic Alerts and report them to Netview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appear on the Netview host screen as 'SNMP RESOURCE PROBL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at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ther you can disable the 'topology trap' option o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, if you want to keep the report of topology traps to Netview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orward them to Netview host, you can filter them on Netview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filter editor under the tools menu. The four traps to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dent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prise = 1.3.6.1.4.1.2.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-trap= enterpriseSpecific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-trap= 100, 101, 102 and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xample of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monitor the radio link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tation and a wireless workstation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IP address of the base station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less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 the base station as the device that you want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e Workstations submenu (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..MIB Values...IBM Wireless LAN menu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.. option.  In the displayed table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workstations registered to the selected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 the Adapter number and the Workstation numb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on the Clos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elect the Workstations...Statistics... option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onitor...MIB Values...IBM Wireless LAN menu). A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n, select the desired workstation in the 'Table ID' fie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command, available by clicking the right mouse button,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is control),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Adapter number.Workstat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1.4 if adapter number= 1 and workstation number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using the Restart command, the corresponding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ppendix: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les and Directories ------------------- Content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WLSAMPLE directory        Wireless Network Managemen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    General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WLMIB directory         Wireless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WLAN.MIB         Wireless MIB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NV6000V2 directory      Samples for AIX NetView/6000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NV2.DOC          This explanation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NV2.AIX          Installation Script (for AIX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WLMENUS directory    Applications and Men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BS            Description of the Wireless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BSC           Adapter Car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BSV           Adapter Cards Vital Produ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BSS           Statistics on Base Radi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WKV           Wireless Workstations Vital Produ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WKC           Wireless Worksta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WKS           Statistics on Wirel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WLTRAPS directory    Wireless Traps a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WLALR.AIX       Wireless Alerts Definition File (Ap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WLTRP.AIX       Wireless Traps Definition File (Ap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