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LADDER MAN III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Ladder Man III will greatl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0.00 for the Registered versions of Ladder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