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 View v1.0 - (C) 1994 Gerry Sch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View is a PCBoard PPE utility designed to quickly pull up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while you are reading messages online. It will pull up the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OM: or From: field on the screen. If the record is not found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occurs, your speaker will beep. Simple but elegant, no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Quick View, go into PCBSetup/Configuration Options/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ke an entry pointing to the location of the .P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:\PCB\PPL\QV.PPE.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ents or questions regarding Quick View are welcome.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alt Air, on my BBS at (914) 964-0419, or via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ry.schechter@execn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- 12/14/94 - 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