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�������������  </w:t>
      </w:r>
      <w:r>
        <w:rPr/>
        <w:t>-:- BOOMLAB FILE SYSOP BETA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ed File Sysop PPE for Fai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v.43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 has three types of tests: CRC, AGE,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SEND E-MAIL TO SYSOP 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SEND E-MAIL TO USER   (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DELETE FILE           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NUKE FILE             (NU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ated.  The path should be the same 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-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-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-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in the FILESYS.CFG (filesize * nuke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lso define whether to lea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/or dumm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e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ge Test.  (See lin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Virus Scan.  (See lin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 12/15/94  - BETA Test Rele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: BubbaLand II...(4o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