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[ A �PHANDER� PRoDUCTiON '94 ]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                 =[]= RELEASE INFORMATION =[]=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itle    : External File Move For System/X v1.0 BET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ype     : System /X Utilit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ate/Time: 1994-12-04 / 21.45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ded by : Phand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 � ����� ������ ������  �  ������ ������ ����� 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*] GRAFX SUPPORT: [ ] EGA [ ] VGA [ ] SVGA [ ] WINDOWS [X] NONE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*] SOUND SUPPORT: [ ] BEEPER [ ] ADLIB [ ] SB [ ] GUS  [X] NONE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������������������������������������������������������������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GREETZ GO OUT TO: - CORONER / FAiRLiGHT - For Creating System /X !!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             =[]= EXTERNAL FiLE MOVE QUiCK DOCS =[]=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discovered that the MOVE command used in S/X's CHECK.BAT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MOVE.BAT didn't work when I had S/X on one drive and the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ory on another ... so I made this FMOVE.EXE to put in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 replacement to  MOVE in the batch files ... to  install i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ust replace  the string  MOVE with  FMOVE.EXE  (you must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MOVE.EXE in some PATH-directory), and it should work, i.e.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OVE command line looked like this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VE %1 %3 &gt;NUL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just replace that with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MOVE.EXE %1 %3 &gt;NUL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 This is a _VERY_ simple program, it took about 3 minu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code, so I wouldn't rely to much on the code if I we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... If you haven't got any trouble with file moving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n't install this, then it's just a waste of spac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!!! I TAKE NO RESPONSIBILITY WHATSOEVER FOR THIS PROGRA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IT HAPPENS TO SCREW UP YOUR HD OR DELETE FILES OR ANYTHIN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WON'T BE RESPONSIBLE ... USE AT YOUR OWN RISK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