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es of the Deep :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:                          Vi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CTRL-D                  Select Target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    CTRL-O                  Identify Target       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CTRL-P                  View Left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ggle    CTRL-M                  View Right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p/Down   ALT-] , ALT-[           Set View to Heading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p/Down   CTRL-], CTRL-[          Set Heading to View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CTRL-Q                  Raise/Lower Scope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oom Periscope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rpedo Camera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dlock View     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eens:                        Maneuv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om    F1                      Dive Planes Up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      F2                      Left Rudder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s      F3                      Level out       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   F4                      Right Rudder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         F5                      Dive Down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      F6                      Engine Speed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port   F7                      Crash Dive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Room      F8                      Periscope Depth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   F9                      Surface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pedo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DC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e Tube #     CTRL-1 - CTR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watch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commands in the game.  So until Javaman or FanFa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docs for you, this should su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Rhinewh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