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berScan Messages v.1.0 �eta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.doubt. {fi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 I'll go through tha who, what, when, where, and why of Cyb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tested on Renegade v.5-31-94. If it doesn't work for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. I cannot be help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stupid. Read the top of the dam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bination of menus (.MNU) and ANSi's (.ANS) that make up a scan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hat beats the hell out of the standard Renegade prompt. It also ri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/2's and OBLiViON/2's, I think. It'll make your Renegade look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ite". It lets a remote user use cursor keys, space bar, and ent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Offline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nice effect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s copyrighted. But you have my permission to change a co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The background ANSi. Change it by either replacing it with another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or adding scanm.AN1, scanm.AN2, scanm.AN3, etc files. DON'T SK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S. Renegade will choose randomly each time between 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many .AN?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Low-baud users are complaining about the background ansi. Can I help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. Go into the menu editor and [M]odify menu SCANM. M comm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SCA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1 of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erquired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   :SCA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ption 4. put in "EAB096". That makes it so the ansi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user is at 9600 baud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The Scan All Conferences thin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LLMSG.MNU.... put in the conferences you have. If you only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y exces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users who don't have 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to a normal Y/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 for this do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I put at least an hours worth of work into this, so pay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me some cash, and I'll let you say you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 Rebellion (as of 10/31/94 at least) (314)838-6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