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ED BOOMLAB v.4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SHAREWARE.  It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e to register this product is $10.00 U.S. f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$5.00 if your also registering PFED. ($20.00 f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1, 12, 13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0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vailabl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0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l  - New line (use only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n  - Full name of viru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OP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 SEND E-MAIL TO SYS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) SEND E-MAIL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) DELET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) NUKE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3 12/15/94 - Added FILESYS.PPE (PCB only), a PPE tha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ed files.  It can write E-Mail to the sysop,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file, and nuke any failed file. (SEE FILESY0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Added '|NL' macro to add a new line of text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be used with the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ge tests sometimes didnt work with NON-USA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OMLAB couldnt find BOOMSYS.DAT (in CFG pat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