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1994 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Lightning Z-Modem 1.01, this program is a brea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ansfer protocol!  Many utilities today claim to boo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speed, but in reality they are not effective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s they are hoax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ing our new L-Zmodem 1.01, this advanced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 lightning fast transfer protocol will save you $100's of dollars 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s!  This is probably the LAST protocol you will ever n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took 3 years of research and programming to create this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SO SPECIAL ABOUT THIS ZMOD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Z-Modems will usually transfer at average between 1500-1600 C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Z-Modems will transfer even up to 1800 CPS! on a 14.4K modem!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overed that Z-Modem protocol has built-in hidden featur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ctually possible to make use of this hidden feature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-Zmodem 1.01 compatible with *ANY* version of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ew transfer protocol will not only assure CLEAN erro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but it will actually transfer at speeds 4-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regular Z-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LY THIS IS IM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we first released this program, we got many letters fro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, individuals, companies and BBS System Operator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at this is all a *HOAX* and it can't be possible on a 14.4k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 we do understand that it is IMPOSSIBLE!   The secre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 do not know is, the way L-Zmodem 1.01 operates! 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o reveal the formula, but we will explain to you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how this all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m sure you have heard of Fractal Compression ?  No ?   W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was experimented a few years ago with no succe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 technique would be too slow and often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impossible to decompress the compressed file also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ecompressed files being corrupt.   We have work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logy and improved it.   We use special compression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work in conjonction with your V42 BIS and LAP-M modem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ovide the best compression possible.   Not only tha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tificial intelligent realtime block-compressio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re able to compress data a fraction of its size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through the com port.  We do not use only fractal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s it is mostly used as an experiment on image file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ing a file through modem, the software will constantly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being sent and determine the best compression meth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complex methods are used al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THIS SOUNDS IM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have eliminated all the overhead associated with regular Z-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our own 16 BIT CRC check!  Why not 32 BIT ?   To save ov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we have included another 16 BIT CRC chec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ression/decompression, all in 100% ASM code for fast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'S TALK RESULTS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portance here is NOT in the way L-Zmodem 1.01 work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it gives!     L-Zmodem 1.01 will work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ocol from DOS, or can be used and integrated with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ANY* terminal program or BBS software, easally,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S or direct call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not necessary for both parties to have L-Zmodem 1.01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e speed will be normal Z-MODEM!   In order to assure 100%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creased speed and a clean transfer, you HAVE to have L-Zmodem 1.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on both end to assure compatibilit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the results you can expect when using L-Zmodem 1.01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:  This transfer protocol will work ONLY with 14400 bau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in V42 BIS LAP-M, and preferably clean l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ERAGE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un-compressed image, sound,        15000-20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s, and other files                 (No mistake her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var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fferent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ghtly-compressed .ZIP,.ARJ,.LZH          4000-7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compressed files                 The file is DE-COMPRESS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-compressed us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module, all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real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If both ends do not have L-Zmodem 1.01, for examp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L-Zmodem 1.01, and remote has ZMODEM, then L-ZMOD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regular ZMODEM speed since it is backwar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ZMODEM protoc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 special knowledge needed to use this protoco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FULLY AUTOMATIC, and will detect if it's being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or on a BBS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make sure you have your COM PORT BAUD RATE set at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though you have a 14.4k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NOT CONVINC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do not think to yourself that a 14.4k mode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 at speeds more than 14.4k!   The hardware par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HOW CAN YOUR L-ZMODEM PROTOCOL SURPASS THE 28.8k and even the 57.6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the 14.4K V42 BIS modem has a throughout capacity of 57.6Kbau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how can data be sent FASTER ?  Actually IT WON'T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 at SAME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all in the way the data is sent.  Please remember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et high CPS speeds, your modem technically is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, it cannot, that's impossible, it is simply sen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ly, the data is being shortened before it'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t's sent in reduced size and de-compressed on the remot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