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CHK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904-757-7878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CHK.PPE 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erform an auto-upgrade if user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904) 757-7878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9       CALLB-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CHK.PPE            1.0       CALL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17002 Dorado Cir., 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