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 .000�eta to .009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esting/Devolpment. Never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9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,* and not much room for em with a 754 by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 BUGS I KNOW OF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9�eta, Releas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st keep under version 1.0 &lt;g&gt; so release "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put an END statment BEFORE the "ErrLevel (1)" command for th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errorlevel! OOps.. 1.10 was claimed as 2.04 on errorlevel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tected.. FIXED! And also, Thanks to Rick for the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as a real cockroach if ya ask me :) FFFFiiixxxxxed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9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RJ, LZH, and ARC Checking.. More to come! Please read the new .DOC'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96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 ARJ detection routine was SCREWED uP. Never worked.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xed. the errorlevel for ARJ remains the s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fixup: It would just displat "File Format:" for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. Now it dislays "File Format: UnKnown!!"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 Colors!: I've redone the text with a LOT of color..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slow it down toooo much. If you notice ANY speed difference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hall add a commandline param to run in B&amp;W Mode.. And Oh.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s a "Illegal Function Call" (Probably if you are running a Mono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.. I dont think it will happen, But I dont know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system to try it for me.. Thanx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think of the new colors.. I'm pretty good at ANSi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'd id change some of the colors.. Enjoy! :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d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detection of ARJ and possibly LZH and ARC archives!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These are done as of version .95�eta!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I'm gonna have to rename this program to iDMaSTeR Because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ll of the following very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of NON-COMPRESSED files, IE: Will tell you if a file is an 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or renamed EXE's! Also will do this for .COM files if I can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that, I am working on 1.00� and it's a REAL BUGGER (Or should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.CH) to get it to do .COM'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dentification for the following compressed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More.. If you want it to detect one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and 89a (It WILL tell the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to scan files for "DoS Reserved Keywords" such as NU�, �LO�K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.. I have changed some of the letters incase some crummy view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m and so that this file doesnt get feed into �LO�K$ and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MoS and time/date .. Just so you cant yell at me if it happens,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of everyones computer and dont need to be yelled at.. Just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 � is C and � is L! &lt;Smi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hear from YOU. 1.00 is going to be really kewl.. It's will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ever though about ... Identify compressed EXE/COM'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DiET, lZeXE, etc) ... I need to know wha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! If you have a sugestion, tell me! I cant wait to get 1.00 out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ee what people want.. Remember... FREEWARE is YOUR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D! - The File Format Identifier of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Will be shareware.... I cant spend tons of time working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it away.. It'll probably be just a short delay and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 Cant do a release in the FREEWARE world of a program this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probably be only like $10  ... Oh. You crackers/hackers/Phrea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dont get any dumb ideas.. it's not going to be crack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You'll see what i mean &lt;hehe!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