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wichtigsten Informationen zu BAX Backgammon in aller K�r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 1.0/S  (Shareware)            Autor:  Klaus-Uwe Kosch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-Datum:  01.12.1994                            Habichtstra�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ierung:  Bei Vorauskasse/Inland erhalten       D-63263 Neu-Is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e die aktuelle Vollversio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 39,- (incl. Vers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Registrierungsformular finden Sie in REGISTER.DOC (Ausdru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RINT REGISTER.DOC'). Es gen�gt jedoch auch eine formlose Be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weise f�r Distributoren entnehmen Sie bitte der Datei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Programm:  1. Platz bei der Computer Olympiade London 1992 f�r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talversion, graphische Oberfl�che, Bedienung durchg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t Maus, einstellbare Anzeigedauer f�r Z�ge des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uelle Statusanzeige, konfigurierbare Button-Leist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enungsanleitung im Programm jederzeit abrufbar, Demo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t einstellbarer Geschwindigkeit, ...       TESTEN SIE BA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