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Test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an upload/download event for use with SynchroNet version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upload processors available for SynchroNet Arc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cess upload and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has built in communications drivers or will u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integrity of files compressed with ZIP, ARJ, LZH, T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C2 files to any nested archive level.  ArcTest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 integr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PKWares multi volume zip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scan archives and nested archives to any level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ducts:  McAfee VirusScan versions 1.x and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yte AntiVirus v6.x, F-Prot Virus Scanner version 2.1x, and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be configured to scan for virus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detect and test nested archiv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E: ZIP file contains files compressed with ARJ an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rcTest would automatically identify the archi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move or updat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remove unwanted files (bbs adds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s (bbs adds)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age constraints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ArcTest will fail uploads that contai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your specified number of days old.  ArcTes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the percent of files that must pass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E: Say an archive contains 100 files. 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to only allow files that are 100 days old. 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cTest to only allow 50 percent of the internal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testing.  If 51 percen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101 days old ArcTest will fail the upload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0 percent of the files failed date testing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This is a very useful feature because i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iles such as DSZ updates that contain original BAT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save failed uploads to a private director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 by the sysop.  ArcTest will also create a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directory that contains the exact reason why and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al fil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lean up FILE_ID.DIZ files by removing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 information to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can be added are number of files, oldest file,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FILE_ID.DIZ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dd FILE_ID.DIZ information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can also add virus scan results 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inform the sysop that files hav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llow users to hang up before file testing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aving them unproducti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use StripAV to remove PKZip AV cod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lso use different configuration files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esting levels for different level users.  Or ArcT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process downloads as a downloa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rcTest in a directory.  The \SBBS\EXEC directory is recom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ction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is an example setup for both user testing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[�][?]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Testable File Typ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Line: %!arctest.exe %f /U%a /Cuser.cfg /P%p /B%b /I%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arameters are as followed.  /U is for the user name, /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name to use.  /P is for the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is for the current users baud rate. /I is for the IRQ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on the current node.  The file name (%f) is exp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mmand line parameter passed.  When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ake sure there are NO spaces between the command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riable passed by SynchroNet.  IE: (/U%a is valid /U 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e environment variable SBBSNODE exists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BBSNODE=C:\SBBS\NODE1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t ArcTest will create \ARCTEST.!!! on the current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This may cause problems in a multi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ither edit the existing ARCTEST.CFG file to use the featur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r use the ATSETUP.EXE file to automa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to add ARCTEST.EXE to your GLOBAL SWAP LIST (Configu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-&gt; Global Swap List).  Failure to d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results from virus scanners and archiv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fossil driver is locked higher than 38400 (56k or 115k) A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using direct interrupt routines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  Other wise ArcTest will default to us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ZIP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U$~B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A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ROLTH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STRIP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GIF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TD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ARC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Registere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Y/N to strip Pkzip AV cod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Y/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* Y/N to sca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Y/N to delete bbs add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Y/N to comm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Y/N to add bbs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Y/N to use DIZCLEAN to clean up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* Y/N to calculate file info and append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* Y/N to check interna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* Y/N to check for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Y/N to create log file of failed files and notify sysop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Y/N to save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** Y/N to update archive comment with viru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/N to update archive comment with all virus scanners if multip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Y/N to update archive comment with FILE_ID.DI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Y/N to allow users to hangup before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File used to comment Zip, and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File used to comment UC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File that contains list of files to remov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File to add to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File name and path to AR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File name and path to PKZi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File name and path to PkUnzi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File name and path to LH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File name and path UltraCompressor I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File name and path to virus scanner or virus sc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File name and path to StripAV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File name and path to GifTe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File name and path to TDChec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: Directory for LOG file and/or saved fail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Maximum number of days old before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: Percent of old files allowable in whole number format (1-100)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: Type of virus scanner to use 1 = Thunder Byte, 2 = McAfee v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McAfee v2.x, 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 will be extracted for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virus testing is not done on the file ArcTest will still ad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result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c:\sbbs\exec\virus\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c:\sbbs\exec\virus\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c:\sbbs\exec\virus\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c:\SBBS\EXEC\viru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must be the virus scanner type (1 =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2 = McAfee v11x, 3 = McAfee v2.x, 4 = Norton AntiVirus, 5 = F-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must be a comma (,).  The rest of the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the scanner designated by the numb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the product of many hours of work.  It is not 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ArcTest for more than 30 days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following restrictions are placed on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you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rcTest will display Unregistered Copy as the bbs nam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only allow you to specify 5 test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5 Y you specify will be used.  After those 5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3: Y/N to strip Pkzip AV cod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4: Y/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5: Y/N to sca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6: Y/N to delete bbs add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7: Y/N to comm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8: Y/N to add bbs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9: Y/N to use DIZCLEAN to clean up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: Y/N to calculate file info and append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 Y/N to check interna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: Y/N to check for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: Y/N to create log file of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: Y/N to save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: Y/N to update archive comment with viru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: Y/N to update archive comment with all virus scanners if multip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7: Y/N to update archive comment with FILE_ID.DI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: Y/N to allow users to hangup before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ArcTest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to the author call Rolling Thunder BBS @ 207-846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0-28.8k].  Leave feedback to Judas (Jeff Rich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              ThunderByte B.V.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9.26 v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v2.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              Fridrik Skulason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        Symantec Corp.          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eck                 Sydex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                Max Bernard              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Dave Navarr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Av                 ECR                      1.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