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ҷҷ  ҷ</w:t>
      </w:r>
      <w:r>
        <w:rPr/>
        <w:t>ַ� �ַ�� ַַ</w:t>
      </w:r>
      <w:r>
        <w:rPr/>
        <w:t>ҷ</w:t>
      </w:r>
      <w:r>
        <w:rPr/>
        <w:t xml:space="preserve">ַ  </w:t>
      </w:r>
      <w:r>
        <w:rPr/>
        <w:t>ҷҷ</w:t>
      </w:r>
      <w:r>
        <w:rPr/>
        <w:t>ַ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  ����������� ��</w:t>
      </w:r>
      <w:r>
        <w:rPr/>
        <w:t>Ƕ��ӷ  ����ӷ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н��� нӽ�н�ӽӽӽ��нӽ  нн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y UNZIPPING this file YOU AGREE to abide by ALL COPYRIGHT LAWS of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e United States as found in U.S.C.A., and specifically those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ctions regarding non-profit library check-out of software. Once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our checkout period is over you must destroy this file. If you do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t do so you are in violation of Federal Law. If you have any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questions regarding your legal liability please consult U.S.C.A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r your local attorney. Making copies or distribution of this fil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s expressly forbidden by Federal Law. Your checkout period is 24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OURS. If you can use this software please purchase it from your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ocal Retailer or Wholesaler!!!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