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docs to TopU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c Express v1.1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y Malcolm X / Rebel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 creates a output.ans output.asc with the top 10 up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ab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it like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 topul.exe c:\bbs\wares\bull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create the files: c:\bbs\wares\bullall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bbs\wares\bullall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ert this into your .bat you run after every log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r lost try run topul without any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environment string sat (f.ex.  SET PCEXPRESS=C:\BB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e any bugs or have suggestions to improve this util or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my shitty doc, then leave me a msg on one of thes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E Support BBS Germany (+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 X (+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's Lair (+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all my bbs:    REBELS' HI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45 43 62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BELS PC DANISH HEAD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COLM X / REBE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