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ick docs to Voting Doo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Malcolm X / Rebe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's new in v1.1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big changes in the voting door itself, only that the V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s to be in the dir that you environment string is sat to (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EXPRESS=C:\BBS). You can still use your old VOT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w a program that fixes the userpacker problem, it'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TECONV.EXE there's a batfile named CONVERT.BAT that shoul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dea how it works. The environment string must also be s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un VOTECON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conv.exe -before  : this makes a temporary file that will be u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pack.exe          : now run your userpacker program (if u use one :-) 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conv.exe -after   : the temporary file is used to create a new vo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the temporary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1.2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he door and voteconv.exe to PC EXPRESS V1.1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ONLY TO COPY VOTE.DAT IF IT DO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N ALL YOUR VOTE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door that will enable you to make up to 9 different vo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30 vote possibilities (did I spell that right?) per item,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efine a minimum accesslvl to access each vot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ab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up to 9 possible vote items (max 60 character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vote item there are 30 vote options (max 23 characters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's a VOTE SETUP/EDITOR that can be used if you have accesslvl 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vote item you must set a minimum user accessl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sers accesslvl is below the one you sat the user can't see the v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ote on it (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vote items and possib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e let XXXXXX join the group? (Yes we should, Fuck no!, I 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kind of music do you like (Metal, Tecno, Pop, Nirvana(heh), Clas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the coolest coder i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group is the coolest i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uld improve this bbs (more doors, more uploads, less la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team will win the World C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omputer is the ultimate lam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nsoles lame o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we release this demo at THE PARTY 2011 in D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group do you think will win Best Demo at ASSEMPLY 99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beer label is the cooles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bbs program is the bes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ere some examples to let you be cre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an screw up the do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uses the users usernumber (phew) to remember which vot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has voted on. This means that if you use a userpack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' usernumbers will be totally different and will screw it all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in this version v1.1 there's an utility that fixes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above What's New In v1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can handle up to 2000 user who've voted. If you need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more then 2000 users leave me a message on one of the bbs'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'll fix you a version that do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have sat the limit at 2000 users to limit the use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or was written over a day (and a night.) It uses PCEKiT v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SPiDER, Btw: Thanks I never would have had the patience to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 all those modem routines and stu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ee any bugs or have suggestions to improve the door le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sg on one of the following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E Support BBS Germany (+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ent Playground (+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Affairs (+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Heaven (+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 call my bbs     REBELS' HIDEOU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+45 43 620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R 16.8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BELS PC DANISH HEAD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COLM X / REBELS .. ORIGINAL DO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