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ick docs to OnLine Msg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Pc Express v1.18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y Malcolm X / Rebel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version supports PCE 1.18+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quiet-mode is also supported, this means if you don't wanna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ered press Q (if your access allows it) and people will jus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: Hidden User (if they try to make a olm they will get the ms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dosn't want any messages). Of course you can't make a olm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when you are in quiet-mode yo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thi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door will allow a user to send a online message at max 7 lin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user online (of course you have to have more then one node :) 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 abou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essage can be max 7 lines of 60 chars per line, why? .. I s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et at 7 lines so you won't get any 20 line bbsadd in your f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lamer that wants everyone to call his/her(?)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upports node0 to node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o install it on every node (in your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ave the environment string sat (f.ex.  SET PCEXPRESS=C:\BB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sg.bat should look like thi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olm.exe -n%1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&amp;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or was written with PCEKiT v2.2 by SPiDER converted to 1.18 by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w: Thanks I never would have had the patience to figure out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m routines and stu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Micheal at Pce Support BBS Germany for door ide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see any bugs or have suggestions to improve the door leav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sg on one of these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E Support BBS Germany (+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 X (+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on's Lair (+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all my bbs:    REBELS' HID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45 43 620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BELS PC DANISH HEADQUA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COLM X / REBEL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