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docs to Logview do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door that lets the SysOp/CoSysOp view the logX.tx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and use colors to set apart the different tasks a user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has the ability to cut the log to 4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set a high securitylevel in the config (like 255)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/cosysop can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any bugs or have suggestions to improve this util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my shitty doc, then leave me a msg on one of thes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(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Lair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my bbs:    REBELS'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5 43 6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