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docs to TopD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c Express v1.1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alcolm X / Reb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 creates a output.ans output.asc with the top 10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it lik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 topdl.exe c:\bbs\wares\bulletins\bul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create the files: c:\bbs\wares\bulletins\bull1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bbs\wares\bulletins\bull1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ert this into your .bat you run after every log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lost try run topdl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environment string sat (f.ex.  SET PCEXPRESS=C:\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BlaB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e any bugs or have suggestions to improve this util or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my shitty doc, then leave me a msg on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E Support BBS Germany (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X (+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's Lair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my bbs:    REBELS'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45 43 62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ELS PC DANISH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COLM X / REB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