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docs to Weekto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c Express v1.1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alcolm X / Reb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automaticly restarts every monday, no more manuel restar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he old weektop v1.0 running then delete the weekt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lse there might be a runtime-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ektop shows you the lastest updated weektop, who is the top 10 upload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wnloads since last monday. Therefore you should run weekt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logoff (but you don't have to if you just wanna show it when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you run weektop it creates WEEKTOP.DAT, this is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 file called WEEKTOP.TXT this file contains 2 lines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ansi-line that will be inserted in your output.ans,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ascii-line that will be inserted in your output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 line like this in the batfile you run after every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 Weektop.exe c:\bbs\wares\bull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top creates a .ans and 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lost try run weektop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environment string sat (f.ex.  SET PCEXPRESS=C:\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any bugs or have suggestions to improve this util or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my shitty doc, then leave me a msg on one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E Support BBS Germany (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's Lair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 my bbs:    Rebels'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45 43 62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els Pc Danish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COLM X / 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