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red of writing docs .. run seccheck.exe without any parameter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X / RE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