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VARG V1.0                                                   (c)MicroSourc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to convert the old style PCPS arguments (all versions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7.80), to the new style supported by V7.90 on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RG.EXE is a family mode utility which means that it will run und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OS/2 in its na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varg [-d] &lt;infile&gt;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        specifies "DUMB" mode.  The default is "SM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ile    is mandatory - the file you wan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file   is optional.  If outfile is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put will be placed into a filenam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aking the &lt;infile&gt;, stripping any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ent it has, and adding the extent ".n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you have been using a version of PCPS prior to version 7.90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ly and what do I do?  I introduce a version called 7.90 which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rguments around.  How inconsiderate of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apologise to those people who have been inconvenienced,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as needed as the arguments had long ago lost any meaning, and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up to you (I know this is a little late for some of my users)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ritten a rough utility which will help you migrate from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RG.EXE (or just cvarg to you Unix users) is a utility which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rough a file and change any old style PCPS arguments to the new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yle supported by V7.90 on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wo modes of operation.  The default mode is "SMART" whe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odify arguments which are on a line calling pcps or pcpsd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DOS batch files, OS/2 cmd files or Unix script fi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calling other utilities in the same file which ha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CPS and you don't want them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also want to be able to convert their config and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pcps.cfg and pcps.adm), CVARG has a "DUMB" mode using the "-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here it will find any argument in the input file which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 style PCPS argument and covert it to the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OS/2 users have it easy as all you have to do is run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users have to compile the source and you will need an ANSI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gcc to do that.  Just typing "make cvarg" should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's about it.  I hope this makes life a little easier for someon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sk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Carapetis, Micro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P.Carapetis@as03.bull.oz.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