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inweise zu den Bauelemente-Bibliothe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ibliotheken wurden mit gro�er Sorgfalt erstellt. Denno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nicht auszuschlie�en. Bitte haben Sie Verst�ndnis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CadSoft keinerlei Gew�hr f�r die Richtig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lemente-Definitionen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insbesondere, da� die vorliegenden Bibliothe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n gleichen Namens nicht indentisch sind. Die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 in erster Linie die unterschiedliche grafisch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h�use und unterschiedliche Pad-Bezeichnungen (z. B. 1 u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A und K bei Dio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 lassen sich auch sehr elegant mit Hilfe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und SCRIPT bearbeiten. Siehe dazu Handbuch-Kapitel 4, "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, die nur Packag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  Der Inhalt ist aus den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     Board-Dateien 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     Sie k�nnen diese Zeichnungen mit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       auf Ihrem Peripherieger�t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HEAD        Jedes Blatt pa�t bei einem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            Ma�stab von 1:1 auf ein DIN-A4-Bl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-IC         Dieselben Packages wurden in den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-SPC        Bibliothe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ackages sind so angelegt, da� TNames die Bauteilnamen und T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stlichen Platinenaufdruck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Dokumentationsdruck wird zus�tzlich der Layer T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. Dieser Layer enth�lt also nicht nur die Wert/Typ-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grafisch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auelemente, die auf der Unterseite der Platine plaz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n die entsprechenden Informationen automatisch in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-Layer (also BNames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erwendung von Lay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s:       Montageboh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nish:     Veredelung, z. B. A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op:       Fl�chen ohne L�tstoplack, z. B. f�r L�tb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trict:   Fl�che ohne Leiterbahnen, z. B. um Montage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eepout:    Fl�che ohne Bauteile, z.B. EURO-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, die Devices, Symbole und Packag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X       CMOS-40er-Serie, Typen zwischen 00 u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XX       CMOS-41er-Serie, Typen zwischen 00 u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45XX       CMOS-45er-Serie, Typen zwischen 00 und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99      TTL-74er-Serie, Typen zwischen 00 und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XX      TTL-74er-Serie, Typen zwischen 500 und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     Bausteine der Prozessor-Familie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      Bausteine der Prozessor-Familie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     St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  Diskrete Bausteine (R,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   Zeichnungsrahmen f�r Schaltpl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  Intel-Bau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  Analoge Bauelemente (OPs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    Diverse Halbleiter (Diode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   Versorgungs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  Transistoren, Optokop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Zilog-Bau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Geh�useformen zu zahlreichen Bauelementen finden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ckage-Bibliotheken. Siehe auch REPLAC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 zu bestimmten 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ibliothek enth�lt Stecker nach VME. Die Bezeichnung nach VME (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2) entspricht dem Standard, wobei bei VME2 die Leisten A u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beleg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AB ist der Slotstecker "2 mal 31 Pins" f�r PC-Einsteck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steht f�r Connector. Die Zahlen dahinter bezeic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�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x2 bedeutet zwei Pins in einer Reihe, zwei Reihen (d.h. 4 Pins) 04x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vier Pins in einer Reihe, eine Reihe (d.h. 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zeichnungen werd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    Ceramic K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C    Elektrolyt Kon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    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DIO   Z-Di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   Resistor (Wide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bezeichnen die nachgestellten Zahlen das Rasterma� des Bau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yout z.B. CAP01 = Ceramic-Kondensator, 100 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Trimm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RIM Trimmk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gestellten Zahlen bezeichnen die unterschiedlichen Bau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     Widerstands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gestellten Zahlen geben die Anzahl der Widerst�nde i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D.h. RN08 enth�lt 8 R-Pins und einen Versorgung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9 Anschl�s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usteine sind einem Datenbuch der Firma Monolithic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und tragen die dort verwendeten Pinbezeich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-Symbole f�r die Stromversorgung im Schaltplan.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Bezeichnung (hier identisch mit dem Device-Namen) bestimm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n ein Netz automatisch erh�lt, wenn ein solches Symbo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Netz oder auf einen anderen Pin 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, BURR BROWN, HARRIS SEMICON., INTERSIL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ER, MAXIM, MOTOROLA, NATIONAL SEMICONDUCTOR, PHI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, RCA, SILICONIX, SGS-THOMSON, TEX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