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video drivers are available for EGA/VGA 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name Resolution  Mode Note Graphic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       640 x 350   10h       standard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       640 x 480   12h       standar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EWOND410   752 x 410   52h       ATI EGA-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GA480    640 x 480   50h       Paradise AutoSwitch EGA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480     640 x 480   25h       Tseng Labs. Eva/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X480    640 x 480   73h       FullHouse EGA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480    640 x 480   33h      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EWOND560   800 x 560   53h       ATI EGA-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X600    800 x 600   79h       FullHouse EGA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noa SuperEGA 800 x 600 (with BIOS &gt;= 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VGA600    800 x 600   5Bh       TRIDENT T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RSE KP 1000 E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Informtech Industrial Ltd. IT-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TVM600     800 x 600   58h       TVM VGA 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IZO MD-B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radis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EIZO600    800 x 600   29h       EIZO MD-B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uretek VGA-Ul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seng Labs. Eva/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erquadram VGA QC GTi 16 b 800 x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ptima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Genoa SuperVG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7VR600    800 x 600   62h  (1)  Video7 V-RAM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E600    800 x 600   10h  (2)  MaxLogic Max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V600    800 x 600   10h  (2)  MaxLogic MaxVGA MX-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R600    800 x 600   64h  (2)  Cirrus Logic 800x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SE600   800 x 600   64h  (5)  MORSE KP 800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VWOND600   800 x 600   54h       ATI VGA-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WIZ600    800 x 600   6Ah       VGA Wizard/Deluxe, AHEAD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V600    800 x 600   52h       MINTEK VGA-210, Lyicheng Enterpr. Co.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chid's Designe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EIZO768    1024x 768   37h  (3)  EIZO MD-B10 (Chip: ET3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uretek VGA-Ul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seng Labs. Eva/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chid's Designe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V7VR768    1024x 768   65h (1,4) Video7 V-RAM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TVGA768    1024x 768   5Fh  (3)  TRIDENT T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RSE KP 1000 E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Informtech Industrial Ltd. IT-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TVGA768B   1024x 768   5Fh  (4)  TRIDENT TVGA (Chip: TVGA89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VWIZ768    1024x 768   74h       AHEAD Systems Inc., VGA Wizard/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>GVGA768    1024x 768   5Fh  (3)  Genoa SuperVGA 6400 16-Bit (BIOS 2.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768   1024x 768   37h  (4)  OMEGA Super VGA 16-Bit (Chip: ET3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A768    1024x 768   3Fh  (4)  BOCA Super VGA 16-Bit (Chip: ET4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VWOND768   1024x 768   55h  (4)  ATI VGA-Wonder (Chip: ATI288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16A     800x 600  102h       VESA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16B    1024x 768  104h       VESA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video mode set with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 AX,06F0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 BL,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  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video mode set with special patch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banks A000 and B000 are used, therefore EMS might cause problem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S-driver uses these addresses,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only segment A000 (bank switching)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use NEC_MS.COM or NECPARMS.COM from the Morse-Utilities-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video adapter doesn't show up in the table you can try to pat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one with the desired resolution. Using a binary file editor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file name.BGI, locate the by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h,08h,90h,90h,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 the mode byte with the one needed by your graphics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VQUERY.DOC for information on how to determine the mod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graphics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ideo drivers are available for non-EGA/VGA 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name Resolution            Graphic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8514    1024x 786             IBM 8514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A       set by XHR driver     all ELSA XHR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A       set by TIGA driver    all TIGA adapters (except Hercule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tati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>HGSCA      800 x 600             Hercules Graphics Station (TIGA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A.BG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has been developed for the graphics card ELSA XH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Hitachi graphics controller ACRTC HD63484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ELSA XHR Alpha644 up to a resolution of 1024x7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HR driver (XHRDRV.SYS) must be loaded and the card must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sired resolution (see ELSA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OS variable must b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BGIDRIVER=EL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GSCA.BG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has been developed for the Hercules Graphics Station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IGA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Hercules operation system (HBOOT.SYS) must be instal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TIGA Communication Driver (TIGACD) must be instal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TIGA DOS variable must have be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.g. SET TIGA=-MC:\TIGA -LC:\TIG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a description of the above items in the Hercule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with your graphics ca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OS variable must b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BGIDRIVER=HGS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esired resolution is adjusted you must generate A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L modules EXTPRIMS.RLM (delivered with the graphics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GIPRIMS.RLM (delivered with EAGLE). You can use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GEN.BAT for this purpose which possibly has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modules EXTPRIMS.ALM and BGIPRIMS.ALM must either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ctual directory or in the TIG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pyright reasons you may use the HGSCA BGI driver ONLY with EA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not give it away to any third party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GSCR.BG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has been developed for the Hercules Graphics Station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TIGA 2.0 or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Hercules operation system (HBOOT.SYS) must be instal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TIGA Communication Driver (TIGACD) must be instal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TIGA DOS variable must have be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.g. SET TIGA=-MC:\TIGA -LC:\TIG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redifined resolution of the TIGA card will be us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a description of the above items in the Hercule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with your graphics ca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ile BGIPRIMS.RLM must be stored in the actual or in the T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OS variable must b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BGIDRIVER=HG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pyright reasons you may use the HGSCR BGI driver ONLY with EA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not give it away to any third party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A.BG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has been developed for TIGA standard cards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ELSA XHR Gemini644 (up to 1024x76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emini operation system (GMIBOOT.SYS) must be instal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TIGA Communication Driver (TIGACD) must be instal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TIGA DOS variable must have be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.g. SET TIGA=-MC:\TIGA -LC:\TIG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redifined resolution of the TIGA card will be us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a description of the above items in the Gemini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with your graphics ca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ile BGIPRIMS.RLM must be stored in the actual or in the T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OS variable must b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BGIDRIVER=TI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pyright reasons you may use the HGSCA BGI driver ONLY with EA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not give it away to any third party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