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3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ner      Proggy  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 --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McAfee's SCAN v119 (SCAN)     488k 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McAfee's SCAN v2.1 (SCAN)      ? 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ThunderByte v6.24  (TBSCAN)   256k 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Dr. Solomons v6.64 (FINDVIRU)  ? 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F-PROT v2.14       (F-PROT)    ? 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)New Scan, 3)Thunderbyte, &amp; 4)Dr. Solomon's ru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  #5)F-Prot is a tigh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�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